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tartis Nr. 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edas Nr.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zijos rinkinių techninė specifikacija (kiekis 2 kompl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76"/>
        <w:gridCol w:w="3686"/>
        <w:gridCol w:w="2551"/>
      </w:tblGrid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lt-LT"/>
              </w:rPr>
              <w:t>Eil. N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as (specifikacij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ikalaujamos parametrų reikšmė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ūlomos parametrų reikšmės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" w:leader="none"/>
              </w:tabs>
              <w:spacing w:lineRule="auto" w:line="240" w:before="0" w:after="0"/>
              <w:ind w:left="72" w:right="-108" w:hanging="1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nis suderinamum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ūlomas revizijos rinkinys turi būti techniškai suderinamas su LSMU ligoninės Kauno klinikose naudojamu smūginės bangos terapijos prietaisu „ShockMaster 500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ūlomas revizijos rinkinys techniškai suderinamas su LSMU ligoninės Kauno klinikose naudojamu smūginės bangos terapijos prietaisu „ShockMaster 500“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" w:leader="none"/>
              </w:tabs>
              <w:spacing w:lineRule="auto" w:line="240" w:before="0" w:after="0"/>
              <w:ind w:left="72" w:right="-108" w:hanging="1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zijos rinkinio sudėt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alistiniai vamzdeliai – 2 vn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„Kulkos“ – 2 vn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rpiklių komplektas – 2 vn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alistiniai vamzdeliai – 2 vn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„Kulkos“ – 2 vn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rpiklių komplektas – 2 vnt.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" w:leader="none"/>
              </w:tabs>
              <w:spacing w:lineRule="auto" w:line="240" w:before="0" w:after="0"/>
              <w:ind w:left="72" w:right="-108" w:hanging="1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ntinis termin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 mažiau kaip 6 mėnesia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ėnesia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tarp1">
    <w:name w:val="Be tarpų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5:14:00Z</dcterms:created>
  <dc:creator>Lina Glebė</dc:creator>
  <dc:description/>
  <cp:keywords/>
  <dc:language>en-US</dc:language>
  <cp:lastModifiedBy>Lina Glebė</cp:lastModifiedBy>
  <dcterms:modified xsi:type="dcterms:W3CDTF">2024-03-30T15:14:00Z</dcterms:modified>
  <cp:revision>2</cp:revision>
  <dc:subject/>
  <dc:title/>
</cp:coreProperties>
</file>