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prie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AA DERINIMO PROTOKO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</w:t>
      </w:r>
      <w:r>
        <w:rPr>
          <w:rFonts w:cs="Arial" w:ascii="Arial" w:hAnsi="Arial"/>
          <w:b/>
          <w:sz w:val="22"/>
          <w:szCs w:val="22"/>
        </w:rPr>
        <w:t>PE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jektas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junginys</w:t>
      </w:r>
      <w:r>
        <w:rPr>
          <w:rFonts w:cs="Arial" w:ascii="Arial" w:hAnsi="Arial"/>
          <w:sz w:val="22"/>
          <w:szCs w:val="22"/>
        </w:rPr>
        <w:t xml:space="preserve">  ___ kV  įvadas __________, narvelis Nr.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statym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4271"/>
        <w:gridCol w:w="6"/>
        <w:gridCol w:w="710"/>
        <w:gridCol w:w="992"/>
        <w:gridCol w:w="1967"/>
      </w:tblGrid>
      <w:tr>
        <w:trPr>
          <w:cantSplit w:val="true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Srovės transformatorių koeficientai</w:t>
            </w:r>
          </w:p>
        </w:tc>
      </w:tr>
      <w:tr>
        <w:trPr>
          <w:cantSplit w:val="true"/>
        </w:trPr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rovės transformatorių transformacijos koeficien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Apsaugų nustatymai</w:t>
            </w:r>
          </w:p>
        </w:tc>
      </w:tr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. MSA</w:t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numeri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 (funkcinis žymėjimas relėje -                                         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t 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reivė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I (funkcinis žymėjimas relėje -                                        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 (šynų apsauga) (funkcinis žymėjimas relėje -               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08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greitinima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R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N 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N 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D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K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AK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in</w:t>
            </w:r>
            <w:r>
              <w:rPr>
                <w:rFonts w:cs="Arial" w:ascii="Arial" w:hAnsi="Arial"/>
                <w:sz w:val="22"/>
                <w:szCs w:val="22"/>
              </w:rPr>
              <w:t xml:space="preserve"> I pakopa (funkcinis žymėjimas relėje -                              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in</w:t>
            </w:r>
            <w:r>
              <w:rPr>
                <w:rFonts w:cs="Arial" w:ascii="Arial" w:hAnsi="Arial"/>
                <w:sz w:val="22"/>
                <w:szCs w:val="22"/>
              </w:rPr>
              <w:t xml:space="preserve"> II pakopa (funkcinis žymėjimas relėje -                             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ax</w:t>
            </w:r>
            <w:r>
              <w:rPr>
                <w:rFonts w:cs="Arial" w:ascii="Arial" w:hAnsi="Arial"/>
                <w:sz w:val="22"/>
                <w:szCs w:val="22"/>
              </w:rPr>
              <w:t xml:space="preserve">  pakopa (funkcinis žymėjimas relėje -                              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 pakopa (įžemėjimas) (funkcinis žymėjimas relėje -             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grandinių kontrolė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Lanko apsauga</w:t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numeri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srovės blokuot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Nustatymus išdavė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atliko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pried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FAT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isi apsaugų poveikio laikai matuojami kartu su jungtuv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1. MSA I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2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4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6×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. MSA II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I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 greitinima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134"/>
        <w:gridCol w:w="850"/>
        <w:gridCol w:w="212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3. Atkirtos tikrinimas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276"/>
        <w:gridCol w:w="1276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4. ADN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N 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df/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Hz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N 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D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K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AK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276"/>
        <w:gridCol w:w="1276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5. Umin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n I pako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n II pako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0"/>
        <w:gridCol w:w="709"/>
        <w:gridCol w:w="842"/>
        <w:gridCol w:w="153"/>
        <w:gridCol w:w="1086"/>
        <w:gridCol w:w="543"/>
        <w:gridCol w:w="543"/>
        <w:gridCol w:w="1086"/>
        <w:gridCol w:w="700"/>
        <w:gridCol w:w="386"/>
        <w:gridCol w:w="543"/>
        <w:gridCol w:w="347"/>
        <w:gridCol w:w="196"/>
        <w:gridCol w:w="1080"/>
      </w:tblGrid>
      <w:tr>
        <w:trPr>
          <w:cantSplit w:val="true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6. Umax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ax pakopa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7. U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 pakopa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</wp:posOffset>
                      </wp:positionV>
                      <wp:extent cx="6457950" cy="2176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0" cy="2176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26"/>
                                    <w:gridCol w:w="414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1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.8. Sutrikimų registratoriaus tikrinim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6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Sutrikimų registratori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1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lt-L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lt-L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5pt;height:171.4pt;mso-wrap-distance-left:0pt;mso-wrap-distance-right:9pt;mso-wrap-distance-top:0pt;mso-wrap-distance-bottom:0pt;margin-top:0.95pt;mso-position-vertical-relative:text;margin-left:-5.3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6"/>
                              <w:gridCol w:w="414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.8. Sutrikimų registratoriaus tikrinima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utrikimų registratorius</w:t>
                                  </w:r>
                                </w:p>
                              </w:tc>
                              <w:tc>
                                <w:tcPr>
                                  <w:tcW w:w="4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17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lt-L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eastAsia="lt-L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9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21590</wp:posOffset>
                      </wp:positionH>
                      <wp:positionV relativeFrom="paragraph">
                        <wp:posOffset>12065</wp:posOffset>
                      </wp:positionV>
                      <wp:extent cx="6458585" cy="1342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8585" cy="1342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66"/>
                                    <w:gridCol w:w="2403"/>
                                    <w:gridCol w:w="1133"/>
                                    <w:gridCol w:w="847"/>
                                    <w:gridCol w:w="2122"/>
                                  </w:tblGrid>
                                  <w:tr>
                                    <w:trPr>
                                      <w:trHeight w:val="255" w:hRule="atLeast"/>
                                      <w:cantSplit w:val="true"/>
                                    </w:trPr>
                                    <w:tc>
                                      <w:tcPr>
                                        <w:tcW w:w="1017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. Lanko apsaugos tikrinim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  <w:cantSplit w:val="true"/>
                                    </w:trPr>
                                    <w:tc>
                                      <w:tcPr>
                                        <w:tcW w:w="60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4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Lanko apsaug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srov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švie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17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veikia/neveiki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  <w:cantSplit w:val="true"/>
                                    </w:trPr>
                                    <w:tc>
                                      <w:tcPr>
                                        <w:tcW w:w="366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Lanko apsaugos srovės blokuot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A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0,9×Isu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y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  <w:cantSplit w:val="true"/>
                                    </w:trPr>
                                    <w:tc>
                                      <w:tcPr>
                                        <w:tcW w:w="36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,05×Isu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y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  <w:cantSplit w:val="true"/>
                                    </w:trPr>
                                    <w:tc>
                                      <w:tcPr>
                                        <w:tcW w:w="36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0,9×Isu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y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" w:hRule="atLeast"/>
                                      <w:cantSplit w:val="true"/>
                                    </w:trPr>
                                    <w:tc>
                                      <w:tcPr>
                                        <w:tcW w:w="36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,05×Isu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y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" w:hRule="atLeast"/>
                                      <w:cantSplit w:val="true"/>
                                    </w:trPr>
                                    <w:tc>
                                      <w:tcPr>
                                        <w:tcW w:w="36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C faz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0,9×Isu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y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  <w:cantSplit w:val="true"/>
                                    </w:trPr>
                                    <w:tc>
                                      <w:tcPr>
                                        <w:tcW w:w="366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1,05×Isu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y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4" w:hanging="0"/>
                                          <w:jc w:val="right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55pt;height:105.7pt;mso-wrap-distance-left:9pt;mso-wrap-distance-right:9pt;mso-wrap-distance-top:0pt;mso-wrap-distance-bottom:0pt;margin-top:0.95pt;mso-position-vertical-relative:text;margin-left:-1.7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6"/>
                              <w:gridCol w:w="2403"/>
                              <w:gridCol w:w="1133"/>
                              <w:gridCol w:w="847"/>
                              <w:gridCol w:w="2122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1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. Lanko apsaugos tikrini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60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4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anko apsaug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rovė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šviesa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6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eikia/neveik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36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anko apsaugos srovės blokuotė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 fazė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×Isuv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ra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3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5×Isuv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ra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3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 fazė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×Isuv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ra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  <w:cantSplit w:val="true"/>
                              </w:trPr>
                              <w:tc>
                                <w:tcPr>
                                  <w:tcW w:w="3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5×Isuv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ra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3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 fazė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×Isuv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ra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  <w:cantSplit w:val="true"/>
                              </w:trPr>
                              <w:tc>
                                <w:tcPr>
                                  <w:tcW w:w="36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5×Isuv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ra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4" w:hanging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8" w:hRule="atLeast"/>
          <w:cantSplit w:val="true"/>
        </w:trPr>
        <w:tc>
          <w:tcPr>
            <w:tcW w:w="1017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1 Srovės transformatorių tikrinimas</w:t>
            </w:r>
          </w:p>
        </w:tc>
      </w:tr>
      <w:tr>
        <w:trPr>
          <w:cantSplit w:val="true"/>
        </w:trPr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r.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jos koeficientas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-jimas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nybtai</w:t>
            </w:r>
          </w:p>
        </w:tc>
        <w:tc>
          <w:tcPr>
            <w:tcW w:w="6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magnetinimo įtampa V, esant srovei A</w:t>
            </w:r>
          </w:p>
        </w:tc>
      </w:tr>
      <w:tr>
        <w:trPr>
          <w:trHeight w:val="9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2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169"/>
        <w:gridCol w:w="1417"/>
        <w:gridCol w:w="851"/>
        <w:gridCol w:w="1431"/>
        <w:gridCol w:w="1658"/>
      </w:tblGrid>
      <w:tr>
        <w:trPr>
          <w:trHeight w:val="751" w:hRule="atLeast"/>
          <w:cantSplit w:val="true"/>
        </w:trPr>
        <w:tc>
          <w:tcPr>
            <w:tcW w:w="4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2   Srovės transformatorių antrinių apvijų ir srovės grandinių ominės varžos matavima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vij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dinės</w:t>
            </w:r>
          </w:p>
        </w:tc>
      </w:tr>
      <w:tr>
        <w:trPr>
          <w:trHeight w:val="541" w:hRule="atLeast"/>
          <w:cantSplit w:val="true"/>
        </w:trPr>
        <w:tc>
          <w:tcPr>
            <w:tcW w:w="4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170"/>
        <w:gridCol w:w="1418"/>
        <w:gridCol w:w="852"/>
        <w:gridCol w:w="1432"/>
        <w:gridCol w:w="1651"/>
      </w:tblGrid>
      <w:tr>
        <w:trPr>
          <w:trHeight w:val="1306" w:hRule="atLeast"/>
          <w:cantSplit w:val="true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   Srovės transformatorių poliškumo matav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irminė apvij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inė apvija</w:t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80"/>
        <w:gridCol w:w="2550"/>
        <w:gridCol w:w="1133"/>
        <w:gridCol w:w="850"/>
        <w:gridCol w:w="2125"/>
      </w:tblGrid>
      <w:tr>
        <w:trPr>
          <w:trHeight w:val="12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 Valdymo grandinių relių (tarpinių, laiko relių) tikrinimas</w:t>
            </w:r>
          </w:p>
        </w:tc>
      </w:tr>
      <w:tr>
        <w:trPr>
          <w:trHeight w:val="10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dymo grandinių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(tarpinės relė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 schemoj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trHeight w:val="14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ing1"/>
        <w:ind w:left="0" w:hanging="0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77"/>
      </w:tblGrid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Jungtuvo pavaros valdymo grandinė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jungtuvo blokavimas nuo daugkartinių jungim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3"/>
        <w:gridCol w:w="3260"/>
      </w:tblGrid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Tikrinimui naudoti prietaisa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etais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umeri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ao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KRINIMO DATA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prie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5"/>
        <w:gridCol w:w="993"/>
        <w:gridCol w:w="1985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Mechaninės dalies ir izoliacijos tikrinimas</w:t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orinė grandinių ir aparatų apžiūra, patikrinti varžtiniai sujungimai, įžeminimai, kabelių gyslų ir montavimo laidų markir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ūros vidinė apžiūra, mechaninės dalies patikrin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. Izoliacijos varža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emės atžvilgiu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saugų srovė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avimų srovė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saugų įtampo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avimų įtamp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maitin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ar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RĮ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lizacij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lokuotė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viet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i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p grandini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liacija išbandyta ~1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rovinių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SAI  poveikis į įvadą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AII  poveikis į įvadą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SA  pagreitinimas į įvadą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os (šynų apsauga) poveikis į įvadą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os (šynų apsauga) blokavimas iš linijų, TS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saugos poveikis (start) į transformatoriaus atkirtos blokav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s grandinių tikrinimas darbo sro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DN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NI  poveikis į linijų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NI blokavimas (df/d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NII  poveikis į linijų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DN  poveikis į linijų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KĮ  poveikis į linijų į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AKĮ  poveikis į linijų į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Įtampos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n I pakopa  poveikis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n II pakopa poveikis į įvadą išjungimą (ARĮ grandinė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ax  pakopa poveikis į signalą (ARĮ grandinė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 pakopa poveikis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n I pakopa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n II pakopa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Lanko apsaugos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anko apsaugos poveikis į įvadą, TS-10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blok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ko apsaugos valdymo ir signalizacijos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gtuvo įjungimo blokavimas po lanko apsaugos veikim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/>
        <w:t>. Kitos apsaugo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RĮ nuo linijų, TS-10 į įvadą išjungim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RĮ į transformatoriaus išjungim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vado išjungimas nuo transformatoriaus apsaug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Blokuoči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s su 35kV ir 10 kV įrenginia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s su Litgr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Kitos grandinė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vieti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ildy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AA signalizacija (terminal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 RAA vietinę šviesinę signalizaciją (terminale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Schemos veikimo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2409"/>
        <w:gridCol w:w="1877"/>
      </w:tblGrid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s schemos veikimas esant įtampa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8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krintas signalizacijos veikima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išjungimo grandinė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atikrintos įjungimo grandinė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jungtuvo blokavimas nuo daugkartinių jungim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principinės ir montažinės schem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RAA užraš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užraš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ŠVADA: RAA veikia teisingai, pagal RAA nuostatus (priedas 1).  RAA  įjungti į eksploataciją galim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103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yšio nustatymai: xxxx  (Even;8;1;...)</w:t>
      </w:r>
    </w:p>
    <w:p>
      <w:pPr>
        <w:pStyle w:val="Normal"/>
        <w:keepNext w:val="true"/>
        <w:numPr>
          <w:ilvl w:val="0"/>
          <w:numId w:val="5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25"/>
        <w:gridCol w:w="887"/>
        <w:gridCol w:w="857"/>
        <w:gridCol w:w="864"/>
        <w:gridCol w:w="132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greitini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 nuo 10 kV linijų, TS-10  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in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ynų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 nuo T-1 apsaug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nko apsauga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os būkl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 Į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DN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AK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3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75"/>
        <w:gridCol w:w="1843"/>
        <w:gridCol w:w="1701"/>
        <w:gridCol w:w="1035"/>
        <w:gridCol w:w="1069"/>
        <w:gridCol w:w="1064"/>
        <w:gridCol w:w="1023"/>
        <w:gridCol w:w="111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4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9"/>
        <w:gridCol w:w="605"/>
        <w:gridCol w:w="1936"/>
        <w:gridCol w:w="1138"/>
        <w:gridCol w:w="1138"/>
        <w:gridCol w:w="1138"/>
        <w:gridCol w:w="1138"/>
        <w:gridCol w:w="1208"/>
        <w:gridCol w:w="1040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50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0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</w:rPr>
              <w:t>Įreng. adr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ij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numeri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tipas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b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c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vioji galia P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ktyvioji galia Q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ar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 6185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adresas: xxx.xxx.xxx.xxx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D vardas: xxxxxxxxxxxx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83"/>
        <w:gridCol w:w="917"/>
        <w:gridCol w:w="1167"/>
        <w:gridCol w:w="1156"/>
        <w:gridCol w:w="717"/>
        <w:gridCol w:w="801"/>
        <w:gridCol w:w="641"/>
        <w:gridCol w:w="873"/>
        <w:gridCol w:w="429"/>
        <w:gridCol w:w="633"/>
        <w:gridCol w:w="636"/>
        <w:gridCol w:w="746"/>
        <w:gridCol w:w="1183"/>
        <w:gridCol w:w="1037"/>
      </w:tblGrid>
      <w:tr>
        <w:trPr>
          <w:trHeight w:val="24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395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258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po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Pavyzdys 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PC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S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s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greitinima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 nuo 10 kV linijų, TS-10  JRĮ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in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ynų apsaug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 nuo T-1 apsaugų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nko apsauga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os būklė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I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 Į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DN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AK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komandų į (iš) SCADA tikrinimas</w:t>
      </w:r>
    </w:p>
    <w:tbl>
      <w:tblPr>
        <w:tblW w:w="14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060"/>
        <w:gridCol w:w="1134"/>
        <w:gridCol w:w="1417"/>
        <w:gridCol w:w="993"/>
        <w:gridCol w:w="992"/>
        <w:gridCol w:w="850"/>
        <w:gridCol w:w="567"/>
        <w:gridCol w:w="709"/>
        <w:gridCol w:w="851"/>
        <w:gridCol w:w="1275"/>
        <w:gridCol w:w="1276"/>
        <w:gridCol w:w="1134"/>
      </w:tblGrid>
      <w:tr>
        <w:trPr>
          <w:trHeight w:val="3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0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.ctlVa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23"/>
        <w:gridCol w:w="1276"/>
        <w:gridCol w:w="1967"/>
        <w:gridCol w:w="679"/>
        <w:gridCol w:w="567"/>
        <w:gridCol w:w="850"/>
        <w:gridCol w:w="567"/>
        <w:gridCol w:w="992"/>
        <w:gridCol w:w="851"/>
        <w:gridCol w:w="1253"/>
        <w:gridCol w:w="23"/>
        <w:gridCol w:w="1480"/>
        <w:gridCol w:w="43"/>
        <w:gridCol w:w="6"/>
      </w:tblGrid>
      <w:tr>
        <w:trPr>
          <w:trHeight w:val="1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0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X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phs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V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al.mag.f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vioji galia 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ktyvioji galia Q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ar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 priedas (IEC101/10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, LAN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yšio nustatymai: xxxx  (Even;8;1;IP....) </w:t>
      </w:r>
    </w:p>
    <w:p>
      <w:pPr>
        <w:pStyle w:val="Normal"/>
        <w:keepNext w:val="true"/>
        <w:numPr>
          <w:ilvl w:val="0"/>
          <w:numId w:val="9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56"/>
        <w:gridCol w:w="1276"/>
        <w:gridCol w:w="1301"/>
        <w:gridCol w:w="127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/Skyr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/ 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/ 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 pavar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uoš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paruošt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į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gtuvo išjungimo grandinės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aros maitinimo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dymo ir RAA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o/Prijunginio valdy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etini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tolini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A greitinima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 rakt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 nuo 10 kV linijų, TS-10  JRĮ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in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ynų apsaug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 nuo T-1 apsaug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nko apsauga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ko apsaugos būkl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2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N I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3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 Į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4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DN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AK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veikė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9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spacing w:before="240" w:after="60"/>
        <w:outlineLvl w:val="0"/>
        <w:rPr/>
      </w:pPr>
      <w:r>
        <w:rPr/>
        <w:t>Perduodamų komandų į (iš) SCADA tikrinimas</w:t>
      </w:r>
    </w:p>
    <w:tbl>
      <w:tblPr>
        <w:tblW w:w="13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78"/>
        <w:gridCol w:w="1507"/>
        <w:gridCol w:w="1895"/>
        <w:gridCol w:w="1276"/>
        <w:gridCol w:w="1418"/>
        <w:gridCol w:w="1842"/>
        <w:gridCol w:w="1119"/>
        <w:gridCol w:w="1093"/>
        <w:gridCol w:w="26"/>
      </w:tblGrid>
      <w:tr>
        <w:trPr>
          <w:trHeight w:val="32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Valdomas objektas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Komanda</w:t>
            </w:r>
          </w:p>
        </w:tc>
        <w:tc>
          <w:tcPr>
            <w:tcW w:w="56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/104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protokolo adresai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8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BO/Direct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gtuvas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yriklis/vežimėli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i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lt-LT"/>
              </w:rPr>
            </w:pPr>
            <w:r>
              <w:rPr>
                <w:rFonts w:cs="Arial" w:ascii="Arial" w:hAnsi="Arial"/>
                <w:sz w:val="16"/>
                <w:szCs w:val="16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9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0"/>
        <w:gridCol w:w="851"/>
        <w:gridCol w:w="3035"/>
        <w:gridCol w:w="1077"/>
        <w:gridCol w:w="1066"/>
        <w:gridCol w:w="2373"/>
        <w:gridCol w:w="20"/>
        <w:gridCol w:w="1745"/>
        <w:gridCol w:w="39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ovė I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vioji galia 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ktyvioji galia Q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ar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0"/>
      </w:numPr>
      <w:spacing w:before="0" w:after="0"/>
      <w:ind w:left="425" w:hanging="425"/>
      <w:outlineLvl w:val="0"/>
    </w:pPr>
    <w:rPr>
      <w:rFonts w:ascii="Arial" w:hAnsi="Arial" w:cs="Arial"/>
      <w:sz w:val="22"/>
      <w:szCs w:val="22"/>
      <w:lang w:bidi="lo-L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6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000000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  <w:lang w:bidi="lo-L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  <w:sz w:val="22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Cs w:val="24"/>
    </w:rPr>
  </w:style>
  <w:style w:type="character" w:styleId="TitleChar">
    <w:name w:val="Title Char"/>
    <w:qFormat/>
    <w:rPr>
      <w:b/>
      <w:bCs/>
      <w:sz w:val="32"/>
      <w:szCs w:val="24"/>
    </w:rPr>
  </w:style>
  <w:style w:type="character" w:styleId="BodyText3Char">
    <w:name w:val="Body Text 3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>
      <w:b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22">
    <w:name w:val="xl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9:00Z</dcterms:created>
  <dc:creator>Valdas Bičiūnas</dc:creator>
  <dc:description/>
  <cp:keywords/>
  <dc:language>en-US</dc:language>
  <cp:lastModifiedBy>Valdas Bičiūnas</cp:lastModifiedBy>
  <cp:lastPrinted>2015-06-26T10:20:00Z</cp:lastPrinted>
  <dcterms:modified xsi:type="dcterms:W3CDTF">2018-06-19T10:00:00Z</dcterms:modified>
  <cp:revision>21</cp:revision>
  <dc:subject/>
  <dc:title>Tikslas:</dc:title>
</cp:coreProperties>
</file>