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ried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AA DERINIMO PROTOKOL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</w:t>
      </w:r>
      <w:r>
        <w:rPr>
          <w:rFonts w:cs="Arial" w:ascii="Arial" w:hAnsi="Arial"/>
          <w:b/>
          <w:sz w:val="22"/>
          <w:szCs w:val="22"/>
        </w:rPr>
        <w:t>PE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bjektas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junginys</w:t>
      </w:r>
      <w:r>
        <w:rPr>
          <w:rFonts w:cs="Arial" w:ascii="Arial" w:hAnsi="Arial"/>
          <w:sz w:val="22"/>
          <w:szCs w:val="22"/>
        </w:rPr>
        <w:t xml:space="preserve">  ___ kV  sekcinis __________, narvelis Nr.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statyma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4277"/>
        <w:gridCol w:w="710"/>
        <w:gridCol w:w="992"/>
        <w:gridCol w:w="196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Srovės transformatorių koeficientai</w:t>
            </w:r>
          </w:p>
        </w:tc>
      </w:tr>
      <w:tr>
        <w:trPr>
          <w:cantSplit w:val="true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ovės transformatorių transformacijos koeficient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Apsaugų nustatymai</w:t>
            </w:r>
          </w:p>
        </w:tc>
      </w:tr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. MSA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tip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numeri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 (funkcinis žymėjimas relėje -                                       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t 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reivė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I (funkcinis žymėjimas relėje -                                      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a (šynų apsauga) (funkcinis žymėjimas relėje -             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08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greitinima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R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s grandinių kontrol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išdavė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atliko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pried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FAT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isi apsaugų poveikio laikai matuojami kartu su jungtuv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134"/>
        <w:gridCol w:w="850"/>
        <w:gridCol w:w="212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1. MSA I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. MSA II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greitinima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0"/>
        <w:gridCol w:w="709"/>
        <w:gridCol w:w="984"/>
        <w:gridCol w:w="11"/>
        <w:gridCol w:w="1086"/>
        <w:gridCol w:w="543"/>
        <w:gridCol w:w="543"/>
        <w:gridCol w:w="227"/>
        <w:gridCol w:w="859"/>
        <w:gridCol w:w="275"/>
        <w:gridCol w:w="811"/>
        <w:gridCol w:w="39"/>
        <w:gridCol w:w="504"/>
        <w:gridCol w:w="543"/>
        <w:gridCol w:w="1080"/>
      </w:tblGrid>
      <w:tr>
        <w:trPr>
          <w:cantSplit w:val="true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3. Atkirtos tikrinimas</w:t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a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tbl>
            <w:tblPr>
              <w:tblW w:w="10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9"/>
              <w:gridCol w:w="2942"/>
            </w:tblGrid>
            <w:tr>
              <w:trPr>
                <w:trHeight w:val="277" w:hRule="atLeast"/>
                <w:cantSplit w:val="true"/>
              </w:trPr>
              <w:tc>
                <w:tcPr>
                  <w:tcW w:w="100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40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.4. Sutrikimų registratoriaus tikrinimas</w:t>
                  </w:r>
                </w:p>
              </w:tc>
            </w:tr>
            <w:tr>
              <w:trPr>
                <w:trHeight w:val="290" w:hRule="atLeast"/>
                <w:cantSplit w:val="true"/>
              </w:trPr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utrikimų registratorius</w:t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794" w:hanging="0"/>
                    <w:jc w:val="right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1 Srovės transformatorių tikrinimas</w:t>
            </w:r>
          </w:p>
        </w:tc>
      </w:tr>
      <w:tr>
        <w:trPr>
          <w:cantSplit w:val="true"/>
        </w:trPr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r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jos koeficienta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-jima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ybtai</w:t>
            </w:r>
          </w:p>
        </w:tc>
        <w:tc>
          <w:tcPr>
            <w:tcW w:w="6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magnetinimo įtampa V, esant srovei A</w:t>
            </w:r>
          </w:p>
        </w:tc>
      </w:tr>
      <w:tr>
        <w:trPr>
          <w:trHeight w:val="9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3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169"/>
        <w:gridCol w:w="1417"/>
        <w:gridCol w:w="851"/>
        <w:gridCol w:w="1431"/>
        <w:gridCol w:w="1658"/>
      </w:tblGrid>
      <w:tr>
        <w:trPr>
          <w:trHeight w:val="751" w:hRule="atLeast"/>
          <w:cantSplit w:val="true"/>
        </w:trPr>
        <w:tc>
          <w:tcPr>
            <w:tcW w:w="4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   Srovės transformatorių antrinių apvijų ir srovės grandinių ominės varžos matavima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vij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dinės</w:t>
            </w:r>
          </w:p>
        </w:tc>
      </w:tr>
      <w:tr>
        <w:trPr>
          <w:trHeight w:val="541" w:hRule="atLeast"/>
          <w:cantSplit w:val="true"/>
        </w:trPr>
        <w:tc>
          <w:tcPr>
            <w:tcW w:w="4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70"/>
        <w:gridCol w:w="1418"/>
        <w:gridCol w:w="852"/>
        <w:gridCol w:w="1432"/>
        <w:gridCol w:w="1651"/>
      </w:tblGrid>
      <w:tr>
        <w:trPr>
          <w:trHeight w:val="1306" w:hRule="atLeast"/>
          <w:cantSplit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3 Srovės transformatorių poliškumo matav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irminė apvij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inė apvija</w:t>
            </w:r>
          </w:p>
        </w:tc>
      </w:tr>
      <w:tr>
        <w:trPr>
          <w:trHeight w:val="254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80"/>
        <w:gridCol w:w="2550"/>
        <w:gridCol w:w="1133"/>
        <w:gridCol w:w="850"/>
        <w:gridCol w:w="2125"/>
      </w:tblGrid>
      <w:tr>
        <w:trPr>
          <w:trHeight w:val="12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Valdymo grandinių relių (tarpinių, laiko relių) tikrinimas</w:t>
            </w:r>
          </w:p>
        </w:tc>
      </w:tr>
      <w:tr>
        <w:trPr>
          <w:trHeight w:val="10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dymo grandinių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(tarpinės relė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 schemoj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trHeight w:val="14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77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Jungtuvo pavaros valdymo grandinė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jungtuvo blokavimas nuo daugkartinių jungim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3"/>
        <w:gridCol w:w="3401"/>
      </w:tblGrid>
      <w:tr>
        <w:trPr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Tikrinimui naudoti prietaisa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etais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umeris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ao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KRINIMO DATA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pried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5"/>
        <w:gridCol w:w="993"/>
        <w:gridCol w:w="1985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Mechaninės dalies ir izoliacijos tikrinimas</w:t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šorinė grandinių ir aparatų apžiūra, patikrinti varžtiniai sujungimai, įžeminimai, kabelių gyslų ir montavimo laidų markir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ūros vidinė apžiūra, mechaninės dalies patikrin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. Izoliacijos varža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mės atžvilgiu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saugų srovė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avimų srovė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saugų įtampo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maitin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ar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RĮ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Į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lizacij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uotė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viet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i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p grandini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iacija išbandyta ~1kV 1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rovinių apsaug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SAI 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II 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SA  pagreitinima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os (šynų apsauga)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os (šynų apsauga) blokavimas iš linij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saugos poveikis (start) į įvadų atkirtos (šynų apsauga) blokav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s grandinių tikrinimas darbo sro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RĮ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Į poveikis į jungtuvo įjungim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Į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Į valdy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anko apsaugos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anko apsaugos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valdymo ir signalizacijos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gtuvo įjungimo blokavimas po lanko apsaugos veikim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Kitos apsaugo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RĮ nuo linijų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RĮ į įvadus išjungim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Blokuoči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uot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Kitos grandinė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peratyvinių grandinių sekcion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grandinių sekcion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vieti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ildy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. RAA signalizacija (terminal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 RAA vietinę šviesinę signalizaciją (terminale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26" w:hanging="426"/>
        <w:rPr/>
      </w:pPr>
      <w:r>
        <w:rPr>
          <w:color w:val="000000"/>
          <w:kern w:val="2"/>
          <w:sz w:val="24"/>
          <w:szCs w:val="32"/>
          <w:lang w:bidi="ar-SA"/>
        </w:rPr>
        <w:t>9</w:t>
      </w:r>
      <w:r>
        <w:rPr>
          <w:b w:val="false"/>
          <w:color w:val="000000"/>
          <w:kern w:val="2"/>
          <w:sz w:val="24"/>
          <w:szCs w:val="32"/>
          <w:lang w:bidi="ar-SA"/>
        </w:rPr>
        <w:t xml:space="preserve">. </w:t>
      </w:r>
      <w:r>
        <w:rPr/>
        <w:t>Schemos veikimo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2301"/>
        <w:gridCol w:w="1985"/>
      </w:tblGrid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s schemos veikimas esant įtampa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8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ikrintas signalizacijos veikim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išjungimo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tikrintos įjungimo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jungtuvo blokavimas nuo daugkartinių jungim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principinės ir montažinės sch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RAA užraš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užraš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ŠVADA: RAA veikia teisingai, pagal RAA nuostatus (priedas 1).  RAA  įjungti į eksploataciją galim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KRINIMO DATA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103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yšio nustatymai: xxxx  (Even;8;1;...)</w:t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25"/>
        <w:gridCol w:w="887"/>
        <w:gridCol w:w="857"/>
        <w:gridCol w:w="864"/>
        <w:gridCol w:w="132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SA greitini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ynų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 nuo 10kV linijų 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būsena/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3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75"/>
        <w:gridCol w:w="1843"/>
        <w:gridCol w:w="1701"/>
        <w:gridCol w:w="1035"/>
        <w:gridCol w:w="1069"/>
        <w:gridCol w:w="1064"/>
        <w:gridCol w:w="1023"/>
        <w:gridCol w:w="111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valdym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4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9"/>
        <w:gridCol w:w="605"/>
        <w:gridCol w:w="1936"/>
        <w:gridCol w:w="1138"/>
        <w:gridCol w:w="1138"/>
        <w:gridCol w:w="1138"/>
        <w:gridCol w:w="1138"/>
        <w:gridCol w:w="1208"/>
        <w:gridCol w:w="1040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50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0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</w:rPr>
              <w:t>Įreng. adr.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ij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numeri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tipas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 6185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adresas: xxx.xxx.xxx.xxx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D vardas: xxxxxxxxxxxx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Perduodamų signalų į SCADA tikrinimas</w:t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83"/>
        <w:gridCol w:w="917"/>
        <w:gridCol w:w="1167"/>
        <w:gridCol w:w="1156"/>
        <w:gridCol w:w="717"/>
        <w:gridCol w:w="801"/>
        <w:gridCol w:w="641"/>
        <w:gridCol w:w="873"/>
        <w:gridCol w:w="429"/>
        <w:gridCol w:w="633"/>
        <w:gridCol w:w="636"/>
        <w:gridCol w:w="746"/>
        <w:gridCol w:w="1183"/>
        <w:gridCol w:w="1037"/>
      </w:tblGrid>
      <w:tr>
        <w:trPr>
          <w:trHeight w:val="24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395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5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258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R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WI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po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Pavyzdys 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PC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S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LE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greitinim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ynų apsaug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 nuo 10kV linijų JRĮ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būsena/rakt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4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060"/>
        <w:gridCol w:w="1134"/>
        <w:gridCol w:w="1417"/>
        <w:gridCol w:w="993"/>
        <w:gridCol w:w="992"/>
        <w:gridCol w:w="850"/>
        <w:gridCol w:w="567"/>
        <w:gridCol w:w="709"/>
        <w:gridCol w:w="851"/>
        <w:gridCol w:w="1275"/>
        <w:gridCol w:w="1276"/>
        <w:gridCol w:w="1134"/>
      </w:tblGrid>
      <w:tr>
        <w:trPr>
          <w:trHeight w:val="3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0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CTR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W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.ctlV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LE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valdym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23"/>
        <w:gridCol w:w="1276"/>
        <w:gridCol w:w="1967"/>
        <w:gridCol w:w="679"/>
        <w:gridCol w:w="567"/>
        <w:gridCol w:w="850"/>
        <w:gridCol w:w="567"/>
        <w:gridCol w:w="992"/>
        <w:gridCol w:w="851"/>
        <w:gridCol w:w="1253"/>
        <w:gridCol w:w="23"/>
        <w:gridCol w:w="1480"/>
        <w:gridCol w:w="43"/>
        <w:gridCol w:w="6"/>
      </w:tblGrid>
      <w:tr>
        <w:trPr>
          <w:trHeight w:val="1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0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X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phs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V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al.mag.f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 priedas (IEC101/10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, LAN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yšio nustatymai: xxxx  (Even;8;1;IP....) </w:t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56"/>
        <w:gridCol w:w="1276"/>
        <w:gridCol w:w="1301"/>
        <w:gridCol w:w="127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greitini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ynų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 nuo 10kV linijų 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būsena/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komandų į (iš) SCADA tikrinimas</w:t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78"/>
        <w:gridCol w:w="1507"/>
        <w:gridCol w:w="1895"/>
        <w:gridCol w:w="1276"/>
        <w:gridCol w:w="1418"/>
        <w:gridCol w:w="1842"/>
        <w:gridCol w:w="1119"/>
        <w:gridCol w:w="1093"/>
        <w:gridCol w:w="2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/104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rotokolo adresai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BO/Direct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Į valdym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0"/>
        <w:gridCol w:w="851"/>
        <w:gridCol w:w="3035"/>
        <w:gridCol w:w="1077"/>
        <w:gridCol w:w="1066"/>
        <w:gridCol w:w="2373"/>
        <w:gridCol w:w="20"/>
        <w:gridCol w:w="1745"/>
        <w:gridCol w:w="39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1296"/>
        <w:tab w:val="left" w:pos="426" w:leader="none"/>
      </w:tabs>
      <w:ind w:left="426" w:hanging="426"/>
      <w:outlineLvl w:val="0"/>
    </w:pPr>
    <w:rPr>
      <w:rFonts w:ascii="Arial" w:hAnsi="Arial" w:cs="Arial"/>
      <w:sz w:val="22"/>
      <w:szCs w:val="22"/>
      <w:lang w:bidi="lo-L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6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000000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  <w:lang w:bidi="lo-L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5Char">
    <w:name w:val="Heading 5 Char"/>
    <w:qFormat/>
    <w:rPr>
      <w:b/>
      <w:bCs/>
      <w:sz w:val="22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Cs w:val="24"/>
    </w:rPr>
  </w:style>
  <w:style w:type="character" w:styleId="TitleChar">
    <w:name w:val="Title Char"/>
    <w:qFormat/>
    <w:rPr>
      <w:b/>
      <w:bCs/>
      <w:sz w:val="32"/>
      <w:szCs w:val="24"/>
    </w:rPr>
  </w:style>
  <w:style w:type="character" w:styleId="BodyText3Char">
    <w:name w:val="Body Text 3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>
      <w:b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22">
    <w:name w:val="xl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41:00Z</dcterms:created>
  <dc:creator>Valdas Bičiūnas</dc:creator>
  <dc:description/>
  <cp:keywords/>
  <dc:language>en-US</dc:language>
  <cp:lastModifiedBy>Valdas Bičiūnas</cp:lastModifiedBy>
  <cp:lastPrinted>2015-06-26T10:20:00Z</cp:lastPrinted>
  <dcterms:modified xsi:type="dcterms:W3CDTF">2018-06-19T10:06:00Z</dcterms:modified>
  <cp:revision>381</cp:revision>
  <dc:subject/>
  <dc:title>Tikslas:</dc:title>
</cp:coreProperties>
</file>