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 KRT/SRT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836"/>
        <w:gridCol w:w="1152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rovės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azinės 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. MSA</w:t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(funkcinis žymėjimas relėje - 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t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reiv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 (funkcinis žymėjimas relėje -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T alyvos temperatūra, signal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T alyvos temperatūros į signalą 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T alyvos temperatūra, atjung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T alyvos temperatūros į atjungimą  suveik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 alyvos temperatūra, signal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alyvos temperatūros į signalą 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alyvos temperatūra, atjung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°C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alyvos temperatūros į atjungimą  suveik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T alyvos lygio į signalą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alyvos lygio į signalą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srovės blokuot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si apsaugų poveikio laikai matuojami kartu su jungtuvu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MSA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SA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0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 Atkirtos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8"/>
        <w:gridCol w:w="707"/>
        <w:gridCol w:w="984"/>
        <w:gridCol w:w="11"/>
        <w:gridCol w:w="1086"/>
        <w:gridCol w:w="543"/>
        <w:gridCol w:w="543"/>
        <w:gridCol w:w="228"/>
        <w:gridCol w:w="858"/>
        <w:gridCol w:w="279"/>
        <w:gridCol w:w="807"/>
        <w:gridCol w:w="43"/>
        <w:gridCol w:w="500"/>
        <w:gridCol w:w="543"/>
        <w:gridCol w:w="1087"/>
      </w:tblGrid>
      <w:tr>
        <w:trPr>
          <w:cantSplit w:val="true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Lanko apsaugos tikrinimas</w:t>
            </w:r>
          </w:p>
        </w:tc>
      </w:tr>
      <w:tr>
        <w:trPr>
          <w:cantSplit w:val="true"/>
        </w:trPr>
        <w:tc>
          <w:tcPr>
            <w:tcW w:w="6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vies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ikia/neveikia</w:t>
            </w:r>
          </w:p>
        </w:tc>
      </w:tr>
      <w:tr>
        <w:trPr>
          <w:cantSplit w:val="true"/>
        </w:trPr>
        <w:tc>
          <w:tcPr>
            <w:tcW w:w="36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srovės blokuotė</w:t>
            </w:r>
          </w:p>
        </w:tc>
        <w:tc>
          <w:tcPr>
            <w:tcW w:w="2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,9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,05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,9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,05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0,9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,05×Isuv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ra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tbl>
            <w:tblPr>
              <w:tblW w:w="10089" w:type="dxa"/>
              <w:jc w:val="left"/>
              <w:tblInd w:w="-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5"/>
              <w:gridCol w:w="2964"/>
            </w:tblGrid>
            <w:tr>
              <w:trPr>
                <w:trHeight w:val="244" w:hRule="atLeast"/>
                <w:cantSplit w:val="true"/>
              </w:trPr>
              <w:tc>
                <w:tcPr>
                  <w:tcW w:w="10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5" w:right="340" w:firstLine="255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1.4. Sutrikimų registratoriaus tikrinimas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7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trikimų registratorius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794" w:hanging="0"/>
                    <w:jc w:val="right"/>
                    <w:rPr>
                      <w:rFonts w:ascii="Arial" w:hAnsi="Arial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Srovės transformatorių tikrinimas</w:t>
            </w:r>
          </w:p>
        </w:tc>
      </w:tr>
      <w:tr>
        <w:trPr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2   Srovės transformatorių antrinių apvijų ir srovės grandini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inės</w:t>
            </w:r>
          </w:p>
        </w:tc>
      </w:tr>
      <w:tr>
        <w:trPr>
          <w:trHeight w:val="541" w:hRule="atLeast"/>
          <w:cantSplit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3   Srovė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eastAsia="Arial" w:cs="Arial" w:ascii="Arial" w:hAnsi="Arial"/>
          <w:cap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77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Jungtuvo pavaros valdy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ės atžvilgi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avim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įtampo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vimų įtamp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r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ov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os poveikis (start) į sekcijinį, įvadą atkirtos (šynų apsaugos) blokav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tikrinimas darbo sro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nko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tuvo įjungimo blokavimas po lanko apsaugos veik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kern w:val="2"/>
          <w:szCs w:val="32"/>
        </w:rPr>
        <w:t xml:space="preserve">4. </w:t>
      </w:r>
      <w:r>
        <w:rPr/>
        <w:t>Technolog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T alyvos temperatūros apsaug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T alyvos temperatūros apsaugos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alyvos temperatūros apsaugos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 alyvos temperatūros apsaugos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T alyvos lygio poveikis į jungtuvo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T alyvos lygio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Kitos apsaugo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į  TS-10, 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 RAA signalizacija (termina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26" w:hanging="426"/>
        <w:rPr/>
      </w:pPr>
      <w:r>
        <w:rPr>
          <w:color w:val="000000"/>
          <w:kern w:val="2"/>
          <w:sz w:val="24"/>
          <w:szCs w:val="32"/>
          <w:lang w:bidi="ar-SA"/>
        </w:rPr>
        <w:t>9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/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301"/>
        <w:gridCol w:w="1985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išjungi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tikrintos įjungi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sig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išj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signalų į SCADA tikrinimas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sig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išj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.ctl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irt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sig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nės apsaugos išj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 alyvos ly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4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8-06-19T10:01:00Z</dcterms:modified>
  <cp:revision>428</cp:revision>
  <dc:subject/>
  <dc:title>Tikslas:</dc:title>
</cp:coreProperties>
</file>