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T GALIOS TRANSFORMATORIAUS SU VJ RAA TIK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regiona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 kV  galios transformatorius __________, narvelis Nr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statym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52"/>
        <w:gridCol w:w="992"/>
        <w:gridCol w:w="1967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Srovės matavimo transformatorių (sensorių) duomenys</w:t>
            </w:r>
          </w:p>
        </w:tc>
      </w:tr>
      <w:tr>
        <w:trPr>
          <w:cantSplit w:val="true"/>
        </w:trPr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, gamintoj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psaugų nustatymai</w:t>
            </w:r>
          </w:p>
        </w:tc>
      </w:tr>
      <w:tr>
        <w:trPr>
          <w:cantSplit w:val="true"/>
        </w:trPr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, gamintoj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reivė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kirta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alyvos temperatūra, signalas (aušinimo įjungima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alyvos temperatūros į signalą (aušinimo įjungimas) uždels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alios transformatoriaus alyvos temperatūra, atjungim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alyvos temperatūros į atjungimą  suveik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apsauginis vožtuvas (slėgio apsauga), atjungim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A nustatymų tikrinimas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2016"/>
        <w:gridCol w:w="2127"/>
      </w:tblGrid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Mechaninės dalies ir izoliacijos tikrin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ignalizacijos ir valdymo grandinė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ų srovės grandinė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340" w:hanging="17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iacija išbandyta ~1kV 1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984"/>
        <w:gridCol w:w="2127"/>
      </w:tblGrid>
      <w:tr>
        <w:trPr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MSA I tikrin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0.9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1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3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0.9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1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3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0.9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1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3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poveikio laikas matuojamas jei tik yra fizinė galimybė (matuojamas tik apsaugų relės poveikio laika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 - šis matavimas atliekamas tik esant parinktai priklausomai nuo laiko charakteristika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984"/>
        <w:gridCol w:w="2127"/>
      </w:tblGrid>
      <w:tr>
        <w:trPr>
          <w:cantSplit w:val="true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Atkirtos tikrin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0.9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1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9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1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3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9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.1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3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(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poveikio laikas matuojamas jei tik yra fizinė galimybė (matuojamas tik apsaugų relės poveikio laikas)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9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Tarpinių relių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inės relė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7"/>
      </w:tblGrid>
      <w:tr>
        <w:trPr>
          <w:trHeight w:val="12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Technologinių apsaugų tikrin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alyvos temperatūros apsaugos poveikis į jungtuvo išjungim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alyvos temperatūros apsaugos poveikis į signalą (aušinimo įjungima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apsauginis vožtuvas (slėgio apsauga) į atjungim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bidi="lo-LA"/>
        </w:rPr>
      </w:pPr>
      <w:r>
        <w:rPr>
          <w:lang w:bidi="lo-LA"/>
        </w:rPr>
      </w:r>
    </w:p>
    <w:p>
      <w:pPr>
        <w:pStyle w:val="Normal"/>
        <w:rPr>
          <w:lang w:bidi="lo-LA"/>
        </w:rPr>
      </w:pPr>
      <w:r>
        <w:rPr>
          <w:lang w:bidi="lo-LA"/>
        </w:rPr>
      </w:r>
    </w:p>
    <w:p>
      <w:pPr>
        <w:pStyle w:val="Normal"/>
        <w:rPr>
          <w:lang w:bidi="lo-LA"/>
        </w:rPr>
      </w:pPr>
      <w:r>
        <w:rPr>
          <w:lang w:bidi="lo-LA"/>
        </w:rPr>
      </w:r>
    </w:p>
    <w:p>
      <w:pPr>
        <w:pStyle w:val="Normal"/>
        <w:rPr>
          <w:lang w:bidi="lo-LA"/>
        </w:rPr>
      </w:pPr>
      <w:r>
        <w:rPr>
          <w:lang w:bidi="lo-L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159"/>
        <w:gridCol w:w="2127"/>
      </w:tblGrid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Schemos veikimo tikrin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jungtuvo blokavimas nuo daugkartinių jungim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7"/>
      </w:tblGrid>
      <w:tr>
        <w:trPr>
          <w:trHeight w:val="12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RAA užrašų tikrini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260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Tikrinimui naudoti prietaisa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ustatymus tikrin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RAA veikia teisingai, pagal RAA nustatymus.  RAA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4:00Z</dcterms:created>
  <dc:creator>Valdas Bičiūnas</dc:creator>
  <dc:description/>
  <cp:keywords/>
  <dc:language>en-US</dc:language>
  <cp:lastModifiedBy>Valdas Bičiūnas</cp:lastModifiedBy>
  <cp:lastPrinted>2018-05-18T14:35:00Z</cp:lastPrinted>
  <dcterms:modified xsi:type="dcterms:W3CDTF">2018-06-19T11:31:00Z</dcterms:modified>
  <cp:revision>6</cp:revision>
  <dc:subject/>
  <dc:title>Tikslas:</dc:title>
</cp:coreProperties>
</file>