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prieda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A DERINIMO PROTOKOL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PEK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 kV   ĮT __________, narvelis Nr.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statyma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836"/>
        <w:gridCol w:w="1152"/>
        <w:gridCol w:w="992"/>
        <w:gridCol w:w="1967"/>
      </w:tblGrid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Įtampos transformatorių koeficientai</w:t>
            </w:r>
          </w:p>
        </w:tc>
      </w:tr>
      <w:tr>
        <w:trPr>
          <w:cantSplit w:val="true"/>
        </w:trPr>
        <w:tc>
          <w:tcPr>
            <w:tcW w:w="8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Įtampos transformatorių transformacijos koeficient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psaugų nustatymai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apsauga</w:t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tipa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numeri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in</w:t>
            </w:r>
            <w:r>
              <w:rPr>
                <w:rFonts w:cs="Arial" w:ascii="Arial" w:hAnsi="Arial"/>
                <w:sz w:val="22"/>
                <w:szCs w:val="22"/>
              </w:rPr>
              <w:t xml:space="preserve">  pakopa (funkcinis žymėjimas relėje -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ax</w:t>
            </w:r>
            <w:r>
              <w:rPr>
                <w:rFonts w:cs="Arial" w:ascii="Arial" w:hAnsi="Arial"/>
                <w:sz w:val="22"/>
                <w:szCs w:val="22"/>
              </w:rPr>
              <w:t xml:space="preserve"> pakopa (funkcinis žymėjimas relėje -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 xml:space="preserve"> pakopa (įžemėjimas)                                                      (funkcinis žymėjimas relėje -                                         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ių kontrolė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išdavė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(vardas, pavardė)                    (data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prieda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nuostatų tikrinimas  (per F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276"/>
        <w:gridCol w:w="1276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1. Umin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in  pako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g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567"/>
        <w:gridCol w:w="426"/>
        <w:gridCol w:w="850"/>
        <w:gridCol w:w="851"/>
        <w:gridCol w:w="992"/>
        <w:gridCol w:w="850"/>
        <w:gridCol w:w="142"/>
        <w:gridCol w:w="709"/>
        <w:gridCol w:w="567"/>
        <w:gridCol w:w="283"/>
        <w:gridCol w:w="993"/>
      </w:tblGrid>
      <w:tr>
        <w:trPr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2. Umax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ax pakopa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gr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3. Uo tikrinimas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o pakopa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 Įtampos transformatoriai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zė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r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formacijos koeficien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a, 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169"/>
        <w:gridCol w:w="1417"/>
        <w:gridCol w:w="851"/>
        <w:gridCol w:w="1431"/>
        <w:gridCol w:w="1658"/>
      </w:tblGrid>
      <w:tr>
        <w:trPr>
          <w:trHeight w:val="751" w:hRule="atLeast"/>
          <w:cantSplit w:val="true"/>
        </w:trPr>
        <w:tc>
          <w:tcPr>
            <w:tcW w:w="4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1   Įtampos transformatorių apvijų ominės varžos matavima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rmin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</w:t>
            </w:r>
          </w:p>
        </w:tc>
      </w:tr>
      <w:tr>
        <w:trPr>
          <w:trHeight w:val="541" w:hRule="atLeast"/>
          <w:cantSplit w:val="true"/>
        </w:trPr>
        <w:tc>
          <w:tcPr>
            <w:tcW w:w="4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170"/>
        <w:gridCol w:w="1418"/>
        <w:gridCol w:w="852"/>
        <w:gridCol w:w="1432"/>
        <w:gridCol w:w="1651"/>
      </w:tblGrid>
      <w:tr>
        <w:trPr>
          <w:trHeight w:val="1306" w:hRule="atLeast"/>
          <w:cantSplit w:val="true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2   Įtampos transformatorių poliškumo matavi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ė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rminė apvi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inė apvija</w:t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fazė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593"/>
      </w:tblGrid>
      <w:tr>
        <w:trPr>
          <w:trHeight w:val="762" w:hRule="atLeast"/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4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3   Įtampos transformatorių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empingo (nuo ferorezonanso) varžos matavi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Ω</w:t>
            </w:r>
          </w:p>
          <w:p>
            <w:pPr>
              <w:pStyle w:val="Normal"/>
              <w:ind w:right="7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0"/>
        <w:gridCol w:w="2550"/>
        <w:gridCol w:w="1133"/>
        <w:gridCol w:w="850"/>
        <w:gridCol w:w="2125"/>
      </w:tblGrid>
      <w:tr>
        <w:trPr>
          <w:trHeight w:val="129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Valdymo grandinių relių (tarpinių, laiko relių) tikrinimas</w:t>
            </w:r>
          </w:p>
        </w:tc>
      </w:tr>
      <w:tr>
        <w:trPr>
          <w:trHeight w:val="103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ldymo grandinių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ės (tarpinės relė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 schemo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trHeight w:val="14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g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3"/>
        <w:gridCol w:w="3260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Tikrinimui naudoti prietaisa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etais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yklinis numeris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ymo stend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ao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tra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KRINO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edas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AA nuostat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5"/>
        <w:gridCol w:w="993"/>
        <w:gridCol w:w="1985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Mechaninės dalies ir izoliacijos tikrinimas</w:t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šorinė grandinių ir aparatų apžiūra, patikrinti varžtiniai sujungimai, įžeminimai, kabelių gyslų ir montavimo laidų markir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aratūros vidinė apžiūra, mechaninės dalies patikrin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. Izoliacijos varža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saugų įtampos grandinė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avimų įtamp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maitin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kuotės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vieti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šildymo grandinė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kštos įtampos apvij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p grandini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zoliacija išbandyta ~1 kV 1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Įtampos apsaug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n pakopa 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ax  pakopa poveikis į signal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 pakopa poveikis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ių gėdimas (nesimetrinė įtampa) į signal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Antrinės</w:t>
      </w:r>
      <w:r>
        <w:rPr/>
        <w:t xml:space="preserve">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dymo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lizacijos grandinė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/>
        <w:t>Blokuoči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uot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Kitos grandinė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 kV saugiklių kontrol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tampos grandinių sekcion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yvinių grandinių sekcionavim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vieti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šildymo  grandinė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</w:t>
      </w:r>
      <w:r>
        <w:rPr/>
        <w:t>. RAA signalizacija (terminal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 RAA vietinę šviesinę signalizaciją (terminale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26" w:hanging="426"/>
        <w:rPr/>
      </w:pPr>
      <w:r>
        <w:rPr>
          <w:color w:val="000000"/>
          <w:kern w:val="2"/>
          <w:sz w:val="24"/>
          <w:szCs w:val="32"/>
          <w:lang w:bidi="ar-SA"/>
        </w:rPr>
        <w:t>7</w:t>
      </w:r>
      <w:r>
        <w:rPr>
          <w:b w:val="false"/>
          <w:color w:val="000000"/>
          <w:kern w:val="2"/>
          <w:sz w:val="24"/>
          <w:szCs w:val="32"/>
          <w:lang w:bidi="ar-SA"/>
        </w:rPr>
        <w:t xml:space="preserve">. </w:t>
      </w:r>
      <w:r>
        <w:rPr/>
        <w:t>Schemos veikimo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2301"/>
        <w:gridCol w:w="1985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>
          <w:cantSplit w:val="true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as schemos veikimas esant įtampa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8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ikrintas signalizacijos veikima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ikrintos principinės ir montažinės schem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RAA užrašų tikrinimas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krinimas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A užraš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ŠVADA: RAA veikia teisingai, pagal RAA nuostatus (priedas 1).  RAA  įjungti į eksploataciją galim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  <w:vertAlign w:val="superscript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paraša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103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yšio nustatymai: xxxx  (Even;8;1;...)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25"/>
        <w:gridCol w:w="887"/>
        <w:gridCol w:w="857"/>
        <w:gridCol w:w="864"/>
        <w:gridCol w:w="132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j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numeri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. tipas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skaitos įtampo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A įtampo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Uo įtampo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kV saugiklia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deg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as šynos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šynos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. blokuočių mait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6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4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89"/>
        <w:gridCol w:w="605"/>
        <w:gridCol w:w="1936"/>
        <w:gridCol w:w="1138"/>
        <w:gridCol w:w="1138"/>
        <w:gridCol w:w="1138"/>
        <w:gridCol w:w="1138"/>
        <w:gridCol w:w="1208"/>
        <w:gridCol w:w="1040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50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0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lt-LT"/>
              </w:rPr>
            </w:pPr>
            <w:r>
              <w:rPr>
                <w:sz w:val="18"/>
                <w:szCs w:val="18"/>
              </w:rPr>
              <w:t>Įreng. adr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ij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numer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. tipas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a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b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c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o įtampa 3Uo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a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6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b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7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c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priedas (IEC 61850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adresas: xxx.xxx.xxx.xxx</w:t>
      </w:r>
    </w:p>
    <w:p>
      <w:pPr>
        <w:pStyle w:val="Normal"/>
        <w:ind w:firstLine="129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ED vardas: xxxxxxxxxxxx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83"/>
        <w:gridCol w:w="917"/>
        <w:gridCol w:w="1167"/>
        <w:gridCol w:w="1156"/>
        <w:gridCol w:w="717"/>
        <w:gridCol w:w="801"/>
        <w:gridCol w:w="641"/>
        <w:gridCol w:w="873"/>
        <w:gridCol w:w="429"/>
        <w:gridCol w:w="633"/>
        <w:gridCol w:w="636"/>
        <w:gridCol w:w="746"/>
        <w:gridCol w:w="1183"/>
        <w:gridCol w:w="1037"/>
      </w:tblGrid>
      <w:tr>
        <w:trPr>
          <w:trHeight w:val="24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39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1850 protokolo adresa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2258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Signal Data </w:t>
            </w:r>
            <w:r>
              <w:rPr>
                <w:rFonts w:cs="Arial" w:ascii="Arial" w:hAnsi="Arial"/>
                <w:sz w:val="18"/>
                <w:szCs w:val="18"/>
              </w:rPr>
              <w:t>Typ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SWI</w:t>
            </w:r>
          </w:p>
        </w:tc>
        <w:tc>
          <w:tcPr>
            <w:tcW w:w="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PC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po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 xml:space="preserve">Pavyzdys 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skaitos įtampos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A įtampos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V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PC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Val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OLEAN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Uo įtampos grandinė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kV saugikliai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deg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as šynos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šynose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. blokuočių mait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57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23"/>
        <w:gridCol w:w="1276"/>
        <w:gridCol w:w="1967"/>
        <w:gridCol w:w="679"/>
        <w:gridCol w:w="567"/>
        <w:gridCol w:w="850"/>
        <w:gridCol w:w="567"/>
        <w:gridCol w:w="992"/>
        <w:gridCol w:w="851"/>
        <w:gridCol w:w="1253"/>
        <w:gridCol w:w="23"/>
        <w:gridCol w:w="1480"/>
        <w:gridCol w:w="43"/>
        <w:gridCol w:w="6"/>
      </w:tblGrid>
      <w:tr>
        <w:trPr>
          <w:trHeight w:val="1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3 protokolo adresai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0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Device Instance N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Prefix (HCI: defined list for GGIO only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Cla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ogical Node Inst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Object 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Common Data Clas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l Data Attribute Name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a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LD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MXU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.phsA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V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Val.mag.f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Pavyzdys</w:t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b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c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o įtampa 3U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priedas (IEC101/104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RAA signalų, valdymo komandų ir matavimų tikrinimas  (per SA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ąsajos tipas: xxx (RS232, RS485, Optika, LAN ...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 xml:space="preserve">Ryšio nustatymai: xxxx  (Even;8;1;IP....)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Perduodamų signalų į SCADA tikrinimas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tbl>
      <w:tblPr>
        <w:tblW w:w="1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12"/>
        <w:gridCol w:w="827"/>
        <w:gridCol w:w="1276"/>
        <w:gridCol w:w="1418"/>
        <w:gridCol w:w="1119"/>
        <w:gridCol w:w="956"/>
        <w:gridCol w:w="1276"/>
        <w:gridCol w:w="1301"/>
        <w:gridCol w:w="1275"/>
      </w:tblGrid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Signalas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Būklė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žimėlio padėtis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trauk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stumtas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iklio padėt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pin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id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skaitos įtampo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4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A įtampo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5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Uo įtampos grandinė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6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kV saugikliai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degė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7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as šynos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8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šynose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ėr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9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. blokuočių mait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šjung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jungt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0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6 dujų slėgi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e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1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statymų grupė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2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 terminalo būsen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13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šys su RA terminalu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dimas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numPr>
          <w:ilvl w:val="0"/>
          <w:numId w:val="10"/>
        </w:numPr>
        <w:spacing w:before="240" w:after="60"/>
        <w:outlineLvl w:val="0"/>
        <w:rPr/>
      </w:pPr>
      <w:r>
        <w:rPr/>
        <w:t>Perduodamų matavimų į SCADA tikrinima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90"/>
        <w:gridCol w:w="851"/>
        <w:gridCol w:w="3035"/>
        <w:gridCol w:w="1077"/>
        <w:gridCol w:w="1066"/>
        <w:gridCol w:w="2373"/>
        <w:gridCol w:w="20"/>
        <w:gridCol w:w="1745"/>
        <w:gridCol w:w="39"/>
      </w:tblGrid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Eil. Nr</w:t>
            </w:r>
          </w:p>
        </w:tc>
        <w:tc>
          <w:tcPr>
            <w:tcW w:w="3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Parametras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Atvaizdavimas ekran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EC 60870-5-101/104 protokolo adresai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  <w:t>Tikrinimas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</w:rPr>
              <w:t>Įreng. adr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as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olo adresas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a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b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c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žemėjimo įtampa 3U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viai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5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6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b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lt-L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lt-LT"/>
              </w:rPr>
              <w:t>7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Įtampa U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V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gal poreikį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lt-LT"/>
              </w:rPr>
            </w:pPr>
            <w:r>
              <w:rPr>
                <w:rFonts w:cs="Arial" w:ascii="Arial" w:hAnsi="Arial"/>
                <w:sz w:val="18"/>
                <w:szCs w:val="18"/>
                <w:lang w:eastAsia="lt-LT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lt-LT"/>
              </w:rPr>
            </w:pPr>
            <w:r>
              <w:rPr>
                <w:rFonts w:cs="Arial" w:ascii="Arial" w:hAnsi="Arial"/>
                <w:sz w:val="20"/>
                <w:szCs w:val="20"/>
                <w:lang w:eastAsia="lt-L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ikslinima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ngovas privalo pagal 4 priedą paruošti TSPĮ įranga kompleksiniam derinimui-bandymui su SCADA/DMS sistem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gal 4 priedą atliktu tikrinimu rangovas privalo sutikslinti galutinį projektinį signalų sąraš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lutinis apibendrintas signalų sąrašas pateikiamas VS atstovams tolimesniam kompleksiniam derinimu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ŠVADA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lai, komandos, matavimai veikia teisingai, (priedas 4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likus kompleksiniu darbus su SCADA/DMS sistemą MRA įranga galima eksploatuot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TIKRINIMO DATA: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18"/>
        <w:gridCol w:w="2764"/>
        <w:gridCol w:w="1984"/>
      </w:tblGrid>
      <w:tr>
        <w:trPr/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KRINO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: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eastAsia="Arial" w:cs="Arial" w:ascii="Arial" w:hAnsi="Arial"/>
          <w:b/>
          <w:caps/>
          <w:sz w:val="22"/>
          <w:szCs w:val="22"/>
          <w:vertAlign w:val="superscript"/>
        </w:rPr>
        <w:t xml:space="preserve">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vertAlign w:val="superscript"/>
        </w:rPr>
        <w:t>(</w:t>
      </w:r>
      <w:r>
        <w:rPr>
          <w:rFonts w:cs="Arial" w:ascii="Arial" w:hAnsi="Arial"/>
          <w:b/>
          <w:sz w:val="22"/>
          <w:szCs w:val="22"/>
          <w:vertAlign w:val="superscript"/>
        </w:rPr>
        <w:t>paraša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41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7-12-18T12:16:00Z</dcterms:modified>
  <cp:revision>489</cp:revision>
  <dc:subject/>
  <dc:title>Tikslas:</dc:title>
</cp:coreProperties>
</file>