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ried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AA DERINIMO PROTOKOL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 </w:t>
      </w:r>
      <w:r>
        <w:rPr>
          <w:rFonts w:cs="Arial" w:ascii="Arial" w:hAnsi="Arial"/>
          <w:b/>
          <w:sz w:val="22"/>
          <w:szCs w:val="22"/>
        </w:rPr>
        <w:t>PE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bjektas 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ijunginys</w:t>
      </w:r>
      <w:r>
        <w:rPr>
          <w:rFonts w:cs="Arial" w:ascii="Arial" w:hAnsi="Arial"/>
          <w:sz w:val="22"/>
          <w:szCs w:val="22"/>
        </w:rPr>
        <w:t xml:space="preserve">  ___ kV   KR 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statyma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3835"/>
        <w:gridCol w:w="1152"/>
        <w:gridCol w:w="992"/>
        <w:gridCol w:w="1967"/>
      </w:tblGrid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Matavimo  transformatorių koeficientai</w:t>
            </w:r>
          </w:p>
        </w:tc>
      </w:tr>
      <w:tr>
        <w:trPr>
          <w:cantSplit w:val="true"/>
        </w:trPr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Įtampos transformatorių transformacijos koeficient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ovės transformatorių transformacijos koeficient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Automatikos nustatymai</w:t>
            </w:r>
          </w:p>
        </w:tc>
      </w:tr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 valdiklis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aldiklio tip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aldiklio numeri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nsacinės ritės srov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ž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žos gal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in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a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įžem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kompensavimo lygi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nsavimo uždelsimo laik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žos įjungimo uždelsim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žos veikima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statymus išdavė: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arašas)                  (pareigos)                (vardas, pavardė)                    (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statymus atliko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arašas)                  (pareigos)                (vardas, pavardė)                    (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pried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ostatų tikrinimas  (per F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276"/>
        <w:gridCol w:w="1276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1. Umin tikrinimas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 xml:space="preserve">mi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276"/>
        <w:gridCol w:w="1276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2. Umax tikrinimas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ma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3. 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įže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tikrinimas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įžem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80"/>
        <w:gridCol w:w="2550"/>
        <w:gridCol w:w="1133"/>
        <w:gridCol w:w="850"/>
        <w:gridCol w:w="2125"/>
      </w:tblGrid>
      <w:tr>
        <w:trPr>
          <w:trHeight w:val="129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 Valdymo grandinių relių (tarpinių  relių) tikrinimas</w:t>
            </w:r>
          </w:p>
        </w:tc>
      </w:tr>
      <w:tr>
        <w:trPr>
          <w:trHeight w:val="10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dymo grandinių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(tarpinės relė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 schemoj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trHeight w:val="14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3"/>
        <w:gridCol w:w="3401"/>
      </w:tblGrid>
      <w:tr>
        <w:trPr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Tikrinimui naudoti prietaisai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etais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yklinis numeris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ymo stend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ymo stend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aometr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metr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KRINO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araš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pried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ostat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5"/>
        <w:gridCol w:w="993"/>
        <w:gridCol w:w="1985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Mechaninės dalies ir izoliacijos tikrinimas</w:t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šorinė grandinių ir aparatų apžiūra, patikrinti varžtiniai sujungimai, įžeminimai, kabelių gyslų ir montavimo laidų markir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atūros vidinė apžiūra, mechaninės dalies patikrin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. Izoliacijos varža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rovinės grandinė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Įtampo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y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tini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lizacijo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avi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švieti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šildy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p grandini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oliacija išbandyta ~1kV 1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Kompensavimo automatikos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nsavimo automat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nsavimo automatikos blok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Įtampos apsaug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max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įž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Varžos įjungimo 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ržos įjungima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/>
        <w:t>Blokuotės grandinė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uotės grandinė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Kitos grandinė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 pavaros valdymo ir signalizacijos grandinė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enpolių skyriklių, įžemiklių blokuotės ir signalizacijos grandinė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švietimo  grandin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šildymo  grandin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. RAA signalizacija (valdiklyje</w:t>
      </w:r>
      <w:r>
        <w:rPr/>
        <w:t>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a RAA vietinę šviesinę signalizaciją (valdiklyje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26" w:hanging="426"/>
        <w:rPr/>
      </w:pPr>
      <w:r>
        <w:rPr/>
      </w:r>
    </w:p>
    <w:p>
      <w:pPr>
        <w:pStyle w:val="Heading1"/>
        <w:numPr>
          <w:ilvl w:val="0"/>
          <w:numId w:val="0"/>
        </w:numPr>
        <w:ind w:left="426" w:hanging="426"/>
        <w:rPr/>
      </w:pPr>
      <w:r>
        <w:rPr>
          <w:color w:val="000000"/>
          <w:kern w:val="2"/>
          <w:sz w:val="24"/>
          <w:szCs w:val="32"/>
          <w:lang w:bidi="ar-SA"/>
        </w:rPr>
        <w:t>6</w:t>
      </w:r>
      <w:r>
        <w:rPr>
          <w:b w:val="false"/>
          <w:color w:val="000000"/>
          <w:kern w:val="2"/>
          <w:sz w:val="24"/>
          <w:szCs w:val="32"/>
          <w:lang w:bidi="ar-SA"/>
        </w:rPr>
        <w:t xml:space="preserve">. </w:t>
      </w:r>
      <w:r>
        <w:rPr/>
        <w:t>Schemos veikimo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2301"/>
        <w:gridCol w:w="1985"/>
      </w:tblGrid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cantSplit w:val="true"/>
        </w:trPr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as schemos veikimas esant įtampa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8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tikrintas signalizacijos veikima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principinės ir montažinės sch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RAA užraš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A užraš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ŠVADA: KR automatika veikia teisingai, pagal RAA nuostatus (priedas 1).   KR automatiką  įjungti į eksploataciją galim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KRINO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araš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priedas (IEC103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ąsajos tipas: xxx (RS232, RS485, Optika ...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Ryšio nustatymai: xxxx  (Even;8;1;...)</w:t>
      </w:r>
    </w:p>
    <w:p>
      <w:pPr>
        <w:pStyle w:val="Normal"/>
        <w:keepNext w:val="true"/>
        <w:numPr>
          <w:ilvl w:val="0"/>
          <w:numId w:val="6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signalų į SCADA tikrinima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12"/>
        <w:gridCol w:w="827"/>
        <w:gridCol w:w="1276"/>
        <w:gridCol w:w="1418"/>
        <w:gridCol w:w="1119"/>
        <w:gridCol w:w="925"/>
        <w:gridCol w:w="887"/>
        <w:gridCol w:w="857"/>
        <w:gridCol w:w="864"/>
        <w:gridCol w:w="1325"/>
      </w:tblGrid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ija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numeris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tipas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o padėti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reži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in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kini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iklio būklė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 pavar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komandų į (iš) SCADA tikrinimas</w:t>
      </w:r>
    </w:p>
    <w:tbl>
      <w:tblPr>
        <w:tblW w:w="13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875"/>
        <w:gridCol w:w="1843"/>
        <w:gridCol w:w="1701"/>
        <w:gridCol w:w="1035"/>
        <w:gridCol w:w="1069"/>
        <w:gridCol w:w="1064"/>
        <w:gridCol w:w="1023"/>
        <w:gridCol w:w="1116"/>
      </w:tblGrid>
      <w:tr>
        <w:trPr>
          <w:trHeight w:val="32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8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ija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f. numeris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tipas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žimo valdyma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kin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inis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in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in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4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9"/>
        <w:gridCol w:w="605"/>
        <w:gridCol w:w="1936"/>
        <w:gridCol w:w="1138"/>
        <w:gridCol w:w="1138"/>
        <w:gridCol w:w="1138"/>
        <w:gridCol w:w="1138"/>
        <w:gridCol w:w="1208"/>
        <w:gridCol w:w="1040"/>
      </w:tblGrid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50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0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</w:rPr>
              <w:t>Įreng. adr.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ij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f. numeri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tipas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ėjimo srovė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dėtis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-1 neutralės įtampa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priedas (IEC 6185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ind w:firstLine="12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adresas: xxx.xxx.xxx.xxx</w:t>
      </w:r>
    </w:p>
    <w:p>
      <w:pPr>
        <w:pStyle w:val="Normal"/>
        <w:ind w:firstLine="12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D vardas: xxxxxxxxxxxx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signalų į SCADA tikrinima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4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83"/>
        <w:gridCol w:w="917"/>
        <w:gridCol w:w="1167"/>
        <w:gridCol w:w="1156"/>
        <w:gridCol w:w="717"/>
        <w:gridCol w:w="803"/>
        <w:gridCol w:w="647"/>
        <w:gridCol w:w="873"/>
        <w:gridCol w:w="429"/>
        <w:gridCol w:w="640"/>
        <w:gridCol w:w="642"/>
        <w:gridCol w:w="753"/>
        <w:gridCol w:w="1155"/>
        <w:gridCol w:w="1037"/>
      </w:tblGrid>
      <w:tr>
        <w:trPr>
          <w:trHeight w:val="24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395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5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1850 protokolo adresa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258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5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Signal Data </w:t>
            </w:r>
            <w:r>
              <w:rPr>
                <w:rFonts w:cs="Arial" w:ascii="Arial" w:hAnsi="Arial"/>
                <w:sz w:val="18"/>
                <w:szCs w:val="18"/>
              </w:rPr>
              <w:t>Typ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o padėti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režima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ini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kini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iklio būklė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 pavar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komandų į (iš) SCADA tikrinimas</w:t>
      </w:r>
    </w:p>
    <w:tbl>
      <w:tblPr>
        <w:tblW w:w="14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060"/>
        <w:gridCol w:w="1134"/>
        <w:gridCol w:w="1417"/>
        <w:gridCol w:w="993"/>
        <w:gridCol w:w="992"/>
        <w:gridCol w:w="850"/>
        <w:gridCol w:w="567"/>
        <w:gridCol w:w="709"/>
        <w:gridCol w:w="851"/>
        <w:gridCol w:w="1275"/>
        <w:gridCol w:w="1276"/>
        <w:gridCol w:w="1134"/>
      </w:tblGrid>
      <w:tr>
        <w:trPr>
          <w:trHeight w:val="3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1850 protokolo adresa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0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Signal Data </w:t>
            </w:r>
            <w:r>
              <w:rPr>
                <w:rFonts w:cs="Arial" w:ascii="Arial" w:hAnsi="Arial"/>
                <w:sz w:val="18"/>
                <w:szCs w:val="18"/>
              </w:rPr>
              <w:t>Typ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žimo valdym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kini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ini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in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in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3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23"/>
        <w:gridCol w:w="1276"/>
        <w:gridCol w:w="1967"/>
        <w:gridCol w:w="679"/>
        <w:gridCol w:w="567"/>
        <w:gridCol w:w="850"/>
        <w:gridCol w:w="567"/>
        <w:gridCol w:w="992"/>
        <w:gridCol w:w="851"/>
        <w:gridCol w:w="1253"/>
        <w:gridCol w:w="23"/>
        <w:gridCol w:w="1480"/>
        <w:gridCol w:w="43"/>
        <w:gridCol w:w="6"/>
      </w:tblGrid>
      <w:tr>
        <w:trPr>
          <w:trHeight w:val="17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57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0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ėjimo srov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dėti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-1 neutralės įtamp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 priedas (IEC101/104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ąsajos tipas: xxx (RS232, RS485, Optika, LAN ...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 xml:space="preserve">Ryšio nustatymai: xxxx  (Even;8;1;IP....) </w:t>
      </w:r>
    </w:p>
    <w:p>
      <w:pPr>
        <w:pStyle w:val="Normal"/>
        <w:keepNext w:val="true"/>
        <w:numPr>
          <w:ilvl w:val="0"/>
          <w:numId w:val="10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signalų į SCADA tikrinima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12"/>
        <w:gridCol w:w="827"/>
        <w:gridCol w:w="1276"/>
        <w:gridCol w:w="1418"/>
        <w:gridCol w:w="1119"/>
        <w:gridCol w:w="956"/>
        <w:gridCol w:w="1276"/>
        <w:gridCol w:w="1301"/>
        <w:gridCol w:w="1275"/>
      </w:tblGrid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1/104 protokolo adresa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o padėti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reži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in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kini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iklio būklė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 pavar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before="240" w:after="60"/>
        <w:outlineLvl w:val="0"/>
        <w:rPr/>
      </w:pPr>
      <w:r>
        <w:rPr/>
        <w:t>Perduodamų komandų į (iš) SCADA tikrinimas</w:t>
      </w:r>
    </w:p>
    <w:tbl>
      <w:tblPr>
        <w:tblW w:w="13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78"/>
        <w:gridCol w:w="1507"/>
        <w:gridCol w:w="1895"/>
        <w:gridCol w:w="1276"/>
        <w:gridCol w:w="1418"/>
        <w:gridCol w:w="1842"/>
        <w:gridCol w:w="1119"/>
        <w:gridCol w:w="1093"/>
        <w:gridCol w:w="26"/>
      </w:tblGrid>
      <w:tr>
        <w:trPr>
          <w:trHeight w:val="32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/104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rotokolo adresai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8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BO/Direct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žimo valdymas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kinis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ini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žinti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in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10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0"/>
        <w:gridCol w:w="851"/>
        <w:gridCol w:w="3035"/>
        <w:gridCol w:w="1077"/>
        <w:gridCol w:w="1066"/>
        <w:gridCol w:w="2373"/>
        <w:gridCol w:w="20"/>
        <w:gridCol w:w="1745"/>
        <w:gridCol w:w="39"/>
      </w:tblGrid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1/104 protokolo adresai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ėjimo srovė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dėti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-1 neutralės įtamp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1296"/>
        <w:tab w:val="left" w:pos="426" w:leader="none"/>
      </w:tabs>
      <w:ind w:left="426" w:hanging="426"/>
      <w:outlineLvl w:val="0"/>
    </w:pPr>
    <w:rPr>
      <w:rFonts w:ascii="Arial" w:hAnsi="Arial" w:cs="Arial"/>
      <w:sz w:val="22"/>
      <w:szCs w:val="22"/>
      <w:lang w:bidi="lo-L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2160"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color w:val="000000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  <w:lang w:bidi="lo-L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4"/>
      <w:szCs w:val="24"/>
    </w:rPr>
  </w:style>
  <w:style w:type="character" w:styleId="Heading5Char">
    <w:name w:val="Heading 5 Char"/>
    <w:qFormat/>
    <w:rPr>
      <w:b/>
      <w:bCs/>
      <w:sz w:val="22"/>
      <w:szCs w:val="24"/>
    </w:rPr>
  </w:style>
  <w:style w:type="character" w:styleId="Heading6Char">
    <w:name w:val="Heading 6 Char"/>
    <w:qFormat/>
    <w:rPr>
      <w:b/>
      <w:bCs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Cs w:val="24"/>
    </w:rPr>
  </w:style>
  <w:style w:type="character" w:styleId="TitleChar">
    <w:name w:val="Title Char"/>
    <w:qFormat/>
    <w:rPr>
      <w:b/>
      <w:bCs/>
      <w:sz w:val="32"/>
      <w:szCs w:val="24"/>
    </w:rPr>
  </w:style>
  <w:style w:type="character" w:styleId="BodyText3Char">
    <w:name w:val="Body Text 3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>
      <w:b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l22">
    <w:name w:val="xl2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lang w:val="en-GB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4:41:00Z</dcterms:created>
  <dc:creator>Valdas Bičiūnas</dc:creator>
  <dc:description/>
  <cp:keywords/>
  <dc:language>en-US</dc:language>
  <cp:lastModifiedBy>Valdas Bičiūnas</cp:lastModifiedBy>
  <cp:lastPrinted>2015-06-26T10:20:00Z</cp:lastPrinted>
  <dcterms:modified xsi:type="dcterms:W3CDTF">2017-12-18T12:25:00Z</dcterms:modified>
  <cp:revision>480</cp:revision>
  <dc:subject/>
  <dc:title>Tikslas:</dc:title>
</cp:coreProperties>
</file>