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pried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AA DERINIMO PROTOKOL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 </w:t>
      </w:r>
      <w:r>
        <w:rPr>
          <w:rFonts w:cs="Arial" w:ascii="Arial" w:hAnsi="Arial"/>
          <w:b/>
          <w:sz w:val="22"/>
          <w:szCs w:val="22"/>
        </w:rPr>
        <w:t>PEK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Objektas  </w:t>
      </w: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ijunginys</w:t>
      </w:r>
      <w:r>
        <w:rPr>
          <w:rFonts w:cs="Arial" w:ascii="Arial" w:hAnsi="Arial"/>
          <w:sz w:val="22"/>
          <w:szCs w:val="22"/>
        </w:rPr>
        <w:t xml:space="preserve">  ___ kV  linija __________, narvelis Nr. 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A nustatyma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3836"/>
        <w:gridCol w:w="1152"/>
        <w:gridCol w:w="992"/>
        <w:gridCol w:w="1967"/>
      </w:tblGrid>
      <w:tr>
        <w:trPr>
          <w:cantSplit w:val="true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Srovės transformatorių koeficientai</w:t>
            </w:r>
          </w:p>
        </w:tc>
      </w:tr>
      <w:tr>
        <w:trPr>
          <w:cantSplit w:val="true"/>
        </w:trPr>
        <w:tc>
          <w:tcPr>
            <w:tcW w:w="8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azinės srovės transformatorių transformacijos koeficienta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linės sekos srovės transformatorių transformacijos koeficienta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Apsaugų nustatymai</w:t>
            </w:r>
          </w:p>
        </w:tc>
      </w:tr>
      <w:tr>
        <w:trPr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. MSA</w:t>
            </w:r>
          </w:p>
        </w:tc>
        <w:tc>
          <w:tcPr>
            <w:tcW w:w="5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ės tipa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ės numeri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A I (funkcinis žymėjimas relėje -                                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t 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kreivė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A II (funkcinis žymėjimas relėje -                               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kirta (funkcinis žymėjimas relėje -                                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08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A greitinima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08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ptinė įžemėjimo apsauga                                              (funkcinis žymėjimas relėje -                                          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087" w:leader="none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087" w:leader="none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/c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087" w:leader="none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ᵩ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RĮ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Į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Į blokavimo laika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blo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Į blokavimas nuo apsaug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N 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z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N I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z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D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z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KĮ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z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AKĮ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z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ra/nėr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KĮ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in</w:t>
            </w:r>
            <w:r>
              <w:rPr>
                <w:rFonts w:cs="Arial" w:ascii="Arial" w:hAnsi="Arial"/>
                <w:sz w:val="22"/>
                <w:szCs w:val="22"/>
              </w:rPr>
              <w:t xml:space="preserve"> I pakopa (funkcinis žymėjimas relėje -                     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ko apsaug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ko apsaugos srovės blokuot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6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ovės grandinių kontrolė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ustatymus išdavė: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         ____________           ________________               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parašas)                  (pareigos)                (vardas, pavardė)                    (data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ustatymus atliko: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         ____________           ________________               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parašas)                  (pareigos)                (vardas, pavardė)                    (data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prieda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A nuostatų tikrinimas  (per FAT)</w:t>
      </w:r>
    </w:p>
    <w:p>
      <w:pPr>
        <w:pStyle w:val="Normal"/>
        <w:rPr/>
      </w:pPr>
      <w:r>
        <w:rPr/>
        <w:t>Visi apsaugų poveikio laikai matuojami kartu su jungtuvu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1134"/>
        <w:gridCol w:w="850"/>
        <w:gridCol w:w="2127"/>
      </w:tblGrid>
      <w:tr>
        <w:trPr>
          <w:cantSplit w:val="true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1. MSA I tikrinimas</w:t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A I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az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2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4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6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10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faz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2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4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6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10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faz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2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4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6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10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2. MSA II tikrinimas</w:t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A II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az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faz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faz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A greitinimas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1134"/>
        <w:gridCol w:w="850"/>
        <w:gridCol w:w="2127"/>
      </w:tblGrid>
      <w:tr>
        <w:trPr>
          <w:cantSplit w:val="true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3. Atkirtos tikrinimas</w:t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kirta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az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faz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faz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01"/>
        <w:gridCol w:w="2610"/>
        <w:gridCol w:w="1276"/>
        <w:gridCol w:w="1276"/>
      </w:tblGrid>
      <w:tr>
        <w:trPr>
          <w:cantSplit w:val="true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4. Kryptines įžemėjimo apsaugos tikrinimas</w:t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ptinė įžemėjimo apsauga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ktoriu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mpo poveik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mpo  grįžim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pt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Į linij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Į šynas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276"/>
        <w:gridCol w:w="1276"/>
      </w:tblGrid>
      <w:tr>
        <w:trPr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5. AKĮ tikrinimas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Į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Į blokavim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blo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Į blokavimas nuo apsaugų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276"/>
        <w:gridCol w:w="1276"/>
      </w:tblGrid>
      <w:tr>
        <w:trPr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6. ADN tikrinimas</w:t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N 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df/d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Hz/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N 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DN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KĮ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AKĮ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276"/>
        <w:gridCol w:w="1276"/>
      </w:tblGrid>
      <w:tr>
        <w:trPr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7. Umin tikrinimas</w:t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n I pakop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2411"/>
        <w:gridCol w:w="1137"/>
        <w:gridCol w:w="850"/>
        <w:gridCol w:w="2130"/>
      </w:tblGrid>
      <w:tr>
        <w:trPr>
          <w:cantSplit w:val="true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8. Lanko apsaugos tikrinimas</w:t>
            </w:r>
          </w:p>
        </w:tc>
      </w:tr>
      <w:tr>
        <w:trPr>
          <w:cantSplit w:val="true"/>
        </w:trPr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Lanko apsaug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ov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vies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ikia/neveikia</w:t>
            </w:r>
          </w:p>
        </w:tc>
      </w:tr>
      <w:tr>
        <w:trPr>
          <w:cantSplit w:val="true"/>
        </w:trPr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ko apsaugos srovės blokuotė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azė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0,9×Isu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r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,05×Isu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r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fazė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0,9×Isu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r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,05×Isu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r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fazė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0,9×Isu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r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,05×Isu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r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98"/>
        <w:gridCol w:w="707"/>
        <w:gridCol w:w="995"/>
        <w:gridCol w:w="1086"/>
        <w:gridCol w:w="543"/>
        <w:gridCol w:w="543"/>
        <w:gridCol w:w="1086"/>
        <w:gridCol w:w="1086"/>
        <w:gridCol w:w="543"/>
        <w:gridCol w:w="543"/>
        <w:gridCol w:w="1087"/>
      </w:tblGrid>
      <w:tr>
        <w:trPr>
          <w:cantSplit w:val="true"/>
        </w:trPr>
        <w:tc>
          <w:tcPr>
            <w:tcW w:w="1017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9. Sutrikimų registratoriaus tikrinimas</w:t>
            </w:r>
          </w:p>
          <w:tbl>
            <w:tblPr>
              <w:tblW w:w="1005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0"/>
              <w:gridCol w:w="2941"/>
            </w:tblGrid>
            <w:tr>
              <w:trPr>
                <w:trHeight w:val="271" w:hRule="atLeast"/>
                <w:cantSplit w:val="true"/>
              </w:trPr>
              <w:tc>
                <w:tcPr>
                  <w:tcW w:w="100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1" w:hRule="atLeast"/>
                <w:cantSplit w:val="true"/>
              </w:trPr>
              <w:tc>
                <w:tcPr>
                  <w:tcW w:w="100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Sutrikimų registratorius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7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794" w:hanging="0"/>
                    <w:jc w:val="right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1 Srovės transformatorių tikrinimas</w:t>
            </w:r>
          </w:p>
        </w:tc>
      </w:tr>
      <w:tr>
        <w:trPr>
          <w:cantSplit w:val="true"/>
        </w:trPr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zė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ipas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yklinis Nr.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formacijos koeficientas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ymė-jimas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ė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zė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nybtai</w:t>
            </w:r>
          </w:p>
        </w:tc>
        <w:tc>
          <w:tcPr>
            <w:tcW w:w="6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Įmagnetinimo įtampa V, esant srovei A</w:t>
            </w:r>
          </w:p>
        </w:tc>
      </w:tr>
      <w:tr>
        <w:trPr>
          <w:trHeight w:val="90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tbl>
      <w:tblPr>
        <w:tblW w:w="1031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1169"/>
        <w:gridCol w:w="1417"/>
        <w:gridCol w:w="851"/>
        <w:gridCol w:w="1431"/>
        <w:gridCol w:w="1658"/>
      </w:tblGrid>
      <w:tr>
        <w:trPr>
          <w:trHeight w:val="751" w:hRule="atLeast"/>
          <w:cantSplit w:val="true"/>
        </w:trPr>
        <w:tc>
          <w:tcPr>
            <w:tcW w:w="4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2   Srovės transformatorių antrinių apvijų ir srovės grandinių ominės varžos matavima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ymėjimas</w:t>
            </w:r>
          </w:p>
          <w:p>
            <w:pPr>
              <w:pStyle w:val="Normal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ė</w:t>
            </w:r>
          </w:p>
          <w:p>
            <w:pPr>
              <w:pStyle w:val="Normal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vij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ndinės</w:t>
            </w:r>
          </w:p>
        </w:tc>
      </w:tr>
      <w:tr>
        <w:trPr>
          <w:trHeight w:val="541" w:hRule="atLeast"/>
          <w:cantSplit w:val="true"/>
        </w:trPr>
        <w:tc>
          <w:tcPr>
            <w:tcW w:w="4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Ω</w:t>
            </w:r>
          </w:p>
          <w:p>
            <w:pPr>
              <w:pStyle w:val="Normal"/>
              <w:ind w:right="79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Ω</w:t>
            </w:r>
          </w:p>
          <w:p>
            <w:pPr>
              <w:pStyle w:val="Normal"/>
              <w:ind w:right="79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azė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fazė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fazė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1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170"/>
        <w:gridCol w:w="1418"/>
        <w:gridCol w:w="852"/>
        <w:gridCol w:w="1432"/>
        <w:gridCol w:w="1651"/>
      </w:tblGrid>
      <w:tr>
        <w:trPr>
          <w:trHeight w:val="1306" w:hRule="atLeast"/>
          <w:cantSplit w:val="true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3 Srovės transformatorių poliškumo matavi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ymėjimas</w:t>
            </w:r>
          </w:p>
          <w:p>
            <w:pPr>
              <w:pStyle w:val="Normal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ė</w:t>
            </w:r>
          </w:p>
          <w:p>
            <w:pPr>
              <w:pStyle w:val="Normal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irminė apvij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rinė apvija</w:t>
            </w:r>
          </w:p>
        </w:tc>
      </w:tr>
      <w:tr>
        <w:trPr>
          <w:trHeight w:val="254" w:hRule="atLeast"/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azė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fazė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fazė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00"/>
        <w:gridCol w:w="276"/>
        <w:gridCol w:w="1428"/>
        <w:gridCol w:w="1086"/>
        <w:gridCol w:w="1086"/>
        <w:gridCol w:w="1086"/>
        <w:gridCol w:w="1086"/>
        <w:gridCol w:w="1086"/>
        <w:gridCol w:w="1080"/>
      </w:tblGrid>
      <w:tr>
        <w:trPr>
          <w:cantSplit w:val="true"/>
        </w:trPr>
        <w:tc>
          <w:tcPr>
            <w:tcW w:w="10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4  Nulinės sekos srovės transformatorių tikrinimas</w:t>
            </w:r>
          </w:p>
        </w:tc>
      </w:tr>
      <w:tr>
        <w:trPr>
          <w:cantSplit w:val="true"/>
        </w:trPr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as</w:t>
            </w:r>
          </w:p>
        </w:tc>
        <w:tc>
          <w:tcPr>
            <w:tcW w:w="6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yklinis Nr.</w:t>
            </w:r>
          </w:p>
        </w:tc>
        <w:tc>
          <w:tcPr>
            <w:tcW w:w="6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formacijos koeficientas</w:t>
            </w:r>
          </w:p>
        </w:tc>
        <w:tc>
          <w:tcPr>
            <w:tcW w:w="6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gaminimo metai</w:t>
            </w:r>
          </w:p>
        </w:tc>
        <w:tc>
          <w:tcPr>
            <w:tcW w:w="6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ymė-jimas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ė</w:t>
            </w:r>
          </w:p>
        </w:tc>
        <w:tc>
          <w:tcPr>
            <w:tcW w:w="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nybtai</w:t>
            </w:r>
          </w:p>
        </w:tc>
        <w:tc>
          <w:tcPr>
            <w:tcW w:w="6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Įmagnetinimo įtampa V, esant srovei A</w:t>
            </w:r>
          </w:p>
        </w:tc>
      </w:tr>
      <w:tr>
        <w:trPr>
          <w:trHeight w:val="9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tbl>
      <w:tblPr>
        <w:tblW w:w="1031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1169"/>
        <w:gridCol w:w="1417"/>
        <w:gridCol w:w="851"/>
        <w:gridCol w:w="1431"/>
        <w:gridCol w:w="1658"/>
      </w:tblGrid>
      <w:tr>
        <w:trPr>
          <w:trHeight w:val="751" w:hRule="atLeast"/>
          <w:cantSplit w:val="true"/>
        </w:trPr>
        <w:tc>
          <w:tcPr>
            <w:tcW w:w="4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5   Srovės transformatorių antrinių apvijų ir srovės grandinių ominės varžos matavima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ymėjimas</w:t>
            </w:r>
          </w:p>
          <w:p>
            <w:pPr>
              <w:pStyle w:val="Normal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ė</w:t>
            </w:r>
          </w:p>
          <w:p>
            <w:pPr>
              <w:pStyle w:val="Normal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vij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ndinės</w:t>
            </w:r>
          </w:p>
        </w:tc>
      </w:tr>
      <w:tr>
        <w:trPr>
          <w:trHeight w:val="541" w:hRule="atLeast"/>
          <w:cantSplit w:val="true"/>
        </w:trPr>
        <w:tc>
          <w:tcPr>
            <w:tcW w:w="4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Ω</w:t>
            </w:r>
          </w:p>
          <w:p>
            <w:pPr>
              <w:pStyle w:val="Normal"/>
              <w:ind w:right="79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Ω</w:t>
            </w:r>
          </w:p>
          <w:p>
            <w:pPr>
              <w:pStyle w:val="Normal"/>
              <w:ind w:right="79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1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170"/>
        <w:gridCol w:w="1418"/>
        <w:gridCol w:w="852"/>
        <w:gridCol w:w="1432"/>
        <w:gridCol w:w="1651"/>
      </w:tblGrid>
      <w:tr>
        <w:trPr>
          <w:trHeight w:val="1306" w:hRule="atLeast"/>
          <w:cantSplit w:val="true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6   Srovės transformatorių poliškumo matavi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ymėjimas</w:t>
            </w:r>
          </w:p>
          <w:p>
            <w:pPr>
              <w:pStyle w:val="Normal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ė</w:t>
            </w:r>
          </w:p>
          <w:p>
            <w:pPr>
              <w:pStyle w:val="Normal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irminė apvij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rinė apvija</w:t>
            </w:r>
          </w:p>
        </w:tc>
      </w:tr>
      <w:tr>
        <w:trPr>
          <w:trHeight w:val="254" w:hRule="atLeast"/>
          <w:cantSplit w:val="true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80"/>
        <w:gridCol w:w="2550"/>
        <w:gridCol w:w="1133"/>
        <w:gridCol w:w="850"/>
        <w:gridCol w:w="2125"/>
      </w:tblGrid>
      <w:tr>
        <w:trPr>
          <w:trHeight w:val="129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 Valdymo grandinių relių (tarpinių, laiko relių) tikrinimas</w:t>
            </w:r>
          </w:p>
        </w:tc>
      </w:tr>
      <w:tr>
        <w:trPr>
          <w:trHeight w:val="103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ldymo grandinių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ės (tarpinės relė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ymėjimas schemoj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as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>
          <w:trHeight w:val="141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877"/>
      </w:tblGrid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 Jungtuvo pavaros valdymo grandinė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krintos jungtuvo blokavimas nuo daugkartinių jungimų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403"/>
        <w:gridCol w:w="3260"/>
      </w:tblGrid>
      <w:tr>
        <w:trPr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 Tikrinimui naudoti prietaisai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etaisa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a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yklinis numeris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dymo stenda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dymo stenda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egaometra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metra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TIKRINIMO DATA: 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18"/>
        <w:gridCol w:w="2764"/>
        <w:gridCol w:w="198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KRINO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: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vertAlign w:val="superscript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parašas)</w:t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pried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A nuostatų tikrinimas  (per SA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5"/>
        <w:gridCol w:w="993"/>
        <w:gridCol w:w="1985"/>
      </w:tblGrid>
      <w:tr>
        <w:trPr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Mechaninės dalies ir izoliacijos tikrinimas</w:t>
            </w:r>
          </w:p>
        </w:tc>
      </w:tr>
      <w:tr>
        <w:trPr>
          <w:cantSplit w:val="true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šorinė grandinių ir aparatų apžiūra, patikrinti varžtiniai sujungimai, įžeminimai, kabelių gyslų ir montavimo laidų markiravi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aratūros vidinė apžiūra, mechaninės dalies patikrini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. Izoliacijos varža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emės atžvilgiu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saugų srovės grandinė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avimų srovės grandinė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saugų įtampos grandinė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avimų įtampos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A maitinimo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dymo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varos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lizacijos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kuotės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švietimo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šildymo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p grandini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zoliacija išbandyta ~1kV 1m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rovinių apsaugų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SAI  poveikis į jungtuvo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AII  poveikis į jungtuvo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SA  pagreitinimas į 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ungtuvo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kirtos poveikis į jungtuvo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saugos poveikis (start) į sekcijinį, įvadą atkirtos (šynų apsaugos) blokav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ovės grandinių tikrinimas darbo sro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Kryptines įžemėjimo apsaugos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ptines įžemėjimo apsaugos poveikis į signal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KĮ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Į poveikis į jungtuvo įjungim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Į blokavi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DN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NI  poveikis į jungtuvo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NI blokavimas (df/dt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NII  poveikis į jungtuvo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ADN  poveikis į jungtuvo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KĮ  poveikis į jungtuvo į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DAKĮ  poveikis į jungtuvo įjungim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, NAKĮ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A  poveikis į jungtuvo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KĮ poveikis į jungtuvo į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 Įtampos apsaugų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n I pakopa  poveikis į jungtuvo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n I pakopa blokavi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Lanko apsaugos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ko apsaugos poveikis į jungtuvo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ko apsaugos blokavi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ngtuvo įjungimo blokavimas po lanko apsaugos veikim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6</w:t>
      </w:r>
      <w:r>
        <w:rPr/>
        <w:t>. Kitos apsaugo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RĮ į  TS-10,  įvadą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Blokuočių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lokuotė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Kitos grandinė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švietimo  grandinė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šildymo  grandinė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9. RAA signalizacija (terminal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krinta RAA vietinę šviesinę signalizaciją (terminale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426" w:hanging="426"/>
        <w:rPr/>
      </w:pPr>
      <w:r>
        <w:rPr>
          <w:color w:val="000000"/>
          <w:kern w:val="2"/>
          <w:sz w:val="24"/>
          <w:szCs w:val="32"/>
          <w:lang w:bidi="ar-SA"/>
        </w:rPr>
        <w:t>10</w:t>
      </w:r>
      <w:r>
        <w:rPr>
          <w:b w:val="false"/>
          <w:color w:val="000000"/>
          <w:kern w:val="2"/>
          <w:sz w:val="24"/>
          <w:szCs w:val="32"/>
          <w:lang w:bidi="ar-SA"/>
        </w:rPr>
        <w:t xml:space="preserve">. </w:t>
      </w:r>
      <w:r>
        <w:rPr/>
        <w:t>Schemos veikimo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2409"/>
        <w:gridCol w:w="1877"/>
      </w:tblGrid>
      <w:tr>
        <w:trPr>
          <w:cantSplit w:val="true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>
          <w:cantSplit w:val="true"/>
        </w:trPr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krintas schemos veikimas esant įtampa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,8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v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v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tikrintas signalizacijos veikimas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krintos išjungimo grandinė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atikrintos įjungimo grandinė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krintos jungtuvo blokavimas nuo daugkartinių jungimų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krintos principinės ir montažinės schemo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 RAA užrašų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A užraša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ŠVADA: RAA veikia teisingai, pagal RAA nuostatus (priedas 1).  RAA  įjungti į eksploataciją galim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IKRINIMO DATA: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18"/>
        <w:gridCol w:w="2764"/>
        <w:gridCol w:w="198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KRINO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: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  <w:vertAlign w:val="superscript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paraša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priedas (IEC103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A signalų, valdymo komandų ir matavimų tikrinimas  (per SA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ąsajos tipas: xxx (RS232, RS485, Optika ...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>Ryšio nustatymai: xxxx  (Even;8;1;...)</w:t>
      </w:r>
    </w:p>
    <w:p>
      <w:pPr>
        <w:pStyle w:val="Normal"/>
        <w:keepNext w:val="true"/>
        <w:numPr>
          <w:ilvl w:val="0"/>
          <w:numId w:val="6"/>
        </w:numPr>
        <w:spacing w:before="240" w:after="60"/>
        <w:outlineLvl w:val="0"/>
        <w:rPr/>
      </w:pPr>
      <w:r>
        <w:rPr/>
        <w:t>Perduodamų signalų į SCADA tikrinimas</w:t>
      </w:r>
    </w:p>
    <w:tbl>
      <w:tblPr>
        <w:tblW w:w="13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12"/>
        <w:gridCol w:w="827"/>
        <w:gridCol w:w="1276"/>
        <w:gridCol w:w="1418"/>
        <w:gridCol w:w="1119"/>
        <w:gridCol w:w="925"/>
        <w:gridCol w:w="887"/>
        <w:gridCol w:w="857"/>
        <w:gridCol w:w="864"/>
        <w:gridCol w:w="1325"/>
      </w:tblGrid>
      <w:tr>
        <w:trPr>
          <w:trHeight w:val="2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Signalas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Būklė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3 protokolo adresai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4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Įreng. adr.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ija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. numeris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. tipas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o padėtis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žimėlio padėtis/Skyriklio padėt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štrauktas/ Iš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stumtas/ Į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iklio padėt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o pavar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uošt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paruošt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5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ngtuvo įjungimo grandinės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6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ngtuvo išjungimo grandinės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7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varos maitinimo grandinė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8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dymo ir RAA grandinė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9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o/Prijunginio valdyma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etin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otolini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0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s grandinė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1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A I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2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SA II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3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A greitinima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4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irt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5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Į rakto padėt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6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Į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7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Į būsena/rakto padėt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8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Į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9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ėjima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ė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0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ko apsaug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1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N I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2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N II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3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KĮ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4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DN 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DAK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6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7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8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6 dujų slėgis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ema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9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statymų grupė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0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 terminalo būsena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1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šys su RA terminalu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6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Perduodamų komandų į (iš) SCADA tikrinimas</w:t>
      </w:r>
    </w:p>
    <w:tbl>
      <w:tblPr>
        <w:tblW w:w="13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875"/>
        <w:gridCol w:w="1843"/>
        <w:gridCol w:w="1701"/>
        <w:gridCol w:w="1035"/>
        <w:gridCol w:w="1069"/>
        <w:gridCol w:w="1064"/>
        <w:gridCol w:w="1023"/>
        <w:gridCol w:w="1116"/>
      </w:tblGrid>
      <w:tr>
        <w:trPr>
          <w:trHeight w:val="32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Valdomas objektas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Komanda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3 protokolo adresai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28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Įreng. adr.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ija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. numeris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. tipas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a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yriklis/vežimėli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ikli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statymų grupė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5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Į valdyma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6"/>
        </w:numPr>
        <w:spacing w:before="240" w:after="60"/>
        <w:outlineLvl w:val="0"/>
        <w:rPr/>
      </w:pPr>
      <w:r>
        <w:rPr/>
        <w:t>Perduodamų matavimų į SCADA tikrinimas</w:t>
      </w:r>
    </w:p>
    <w:tbl>
      <w:tblPr>
        <w:tblW w:w="14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89"/>
        <w:gridCol w:w="605"/>
        <w:gridCol w:w="1936"/>
        <w:gridCol w:w="1138"/>
        <w:gridCol w:w="1138"/>
        <w:gridCol w:w="1138"/>
        <w:gridCol w:w="1138"/>
        <w:gridCol w:w="1208"/>
        <w:gridCol w:w="1040"/>
      </w:tblGrid>
      <w:tr>
        <w:trPr>
          <w:trHeight w:val="1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50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Parametras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Atvaizdavimas ekrane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3 protokolo adresai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0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lt-LT"/>
              </w:rPr>
            </w:pPr>
            <w:r>
              <w:rPr>
                <w:sz w:val="18"/>
                <w:szCs w:val="18"/>
              </w:rPr>
              <w:t>Įreng. adr.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ij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. numeris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ci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. tipas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 Ia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oviai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 Ib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 Ic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utralės srovė Io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oviai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5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mpojo jungimo srovė Ika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6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mpojo jungimo srovė Ikb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7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mpojo jungimo srovė Ikc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tikslinimas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ngovas privalo pagal 4 priedą paruošti TSPĮ įranga kompleksiniam derinimui-bandymui su SCADA/DMS sistema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gal 4 priedą atliktu tikrinimu rangovas privalo sutikslinti galutinį projektinį signalų sąrašą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lutinis apibendrintas signalų sąrašas pateikiamas VS atstovams tolimesniam kompleksiniam derinimu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ŠVADA: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gnalai, komandos, matavimai veikia teisingai, (priedas 4)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likus kompleksiniu darbus su SCADA/DMS sistemą MRA įranga galima eksploatuot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TIKRINIMO DATA: 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18"/>
        <w:gridCol w:w="2764"/>
        <w:gridCol w:w="198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KRINO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: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eastAsia="Arial" w:cs="Arial" w:ascii="Arial" w:hAnsi="Arial"/>
          <w:b/>
          <w:caps/>
          <w:sz w:val="22"/>
          <w:szCs w:val="22"/>
          <w:vertAlign w:val="superscript"/>
        </w:rPr>
        <w:t xml:space="preserve">                                                                 </w:t>
      </w:r>
      <w:r>
        <w:rPr>
          <w:rFonts w:cs="Arial" w:ascii="Arial" w:hAnsi="Arial"/>
          <w:b/>
          <w:caps/>
          <w:sz w:val="22"/>
          <w:szCs w:val="22"/>
          <w:vertAlign w:val="superscript"/>
        </w:rPr>
        <w:t>(</w:t>
      </w:r>
      <w:r>
        <w:rPr>
          <w:rFonts w:cs="Arial" w:ascii="Arial" w:hAnsi="Arial"/>
          <w:b/>
          <w:sz w:val="22"/>
          <w:szCs w:val="22"/>
          <w:vertAlign w:val="superscript"/>
        </w:rPr>
        <w:t>parašas)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priedas (IEC 61850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A signalų, valdymo komandų ir matavimų tikrinimas  (per SAT)</w:t>
      </w:r>
    </w:p>
    <w:p>
      <w:pPr>
        <w:pStyle w:val="Normal"/>
        <w:ind w:firstLine="129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P adresas: xxx.xxx.xxx.xxx</w:t>
      </w:r>
    </w:p>
    <w:p>
      <w:pPr>
        <w:pStyle w:val="Normal"/>
        <w:ind w:firstLine="129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ED vardas: xxxxxxxxxxxx</w:t>
      </w:r>
    </w:p>
    <w:p>
      <w:pPr>
        <w:pStyle w:val="Normal"/>
        <w:keepNext w:val="true"/>
        <w:numPr>
          <w:ilvl w:val="0"/>
          <w:numId w:val="3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Perduodamų signalų į SCADA tikrinimas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tbl>
      <w:tblPr>
        <w:tblW w:w="14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583"/>
        <w:gridCol w:w="917"/>
        <w:gridCol w:w="1167"/>
        <w:gridCol w:w="1156"/>
        <w:gridCol w:w="717"/>
        <w:gridCol w:w="801"/>
        <w:gridCol w:w="641"/>
        <w:gridCol w:w="873"/>
        <w:gridCol w:w="429"/>
        <w:gridCol w:w="633"/>
        <w:gridCol w:w="636"/>
        <w:gridCol w:w="746"/>
        <w:gridCol w:w="1183"/>
        <w:gridCol w:w="1037"/>
      </w:tblGrid>
      <w:tr>
        <w:trPr>
          <w:trHeight w:val="24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Signalas</w:t>
            </w:r>
          </w:p>
        </w:tc>
        <w:tc>
          <w:tcPr>
            <w:tcW w:w="395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Būklė</w:t>
            </w:r>
          </w:p>
        </w:tc>
        <w:tc>
          <w:tcPr>
            <w:tcW w:w="59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1850 protokolo adresa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2258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5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Device Instance Name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Prefix (HCI: defined list for GGIO only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Class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Instanc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Object Nam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Common Data Clas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Attribute Nam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 xml:space="preserve">Signal Data </w:t>
            </w:r>
            <w:r>
              <w:rPr>
                <w:rFonts w:cs="Arial" w:ascii="Arial" w:hAnsi="Arial"/>
                <w:sz w:val="18"/>
                <w:szCs w:val="18"/>
              </w:rPr>
              <w:t>Typ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o padėtis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RL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SWI</w:t>
            </w:r>
          </w:p>
        </w:tc>
        <w:tc>
          <w:tcPr>
            <w:tcW w:w="4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C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Val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po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 xml:space="preserve">Pavyzdys </w:t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žimėlio padėtis/Skyriklio padėti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trauktas/ Išjungtas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stumtas/ Įjungt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iklio padėti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o pavara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uošt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paruošt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D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PC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S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Val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OLEA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vyzdys</w:t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5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ngtuvo įjungimo grandinės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6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ngtuvo išjungimo grandinės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7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varos maitinimo grandinė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8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dymo ir RAA grandinė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9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o/Prijunginio valdyma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etinis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otolini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0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s grandinė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A I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2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A II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3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A greitinima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4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irta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5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Į rakto padėti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6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Į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7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Į būsena/rakto padėti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8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Į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9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ėjima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ėr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r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0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ko apsauga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1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N I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2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N II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3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KĮ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4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DN 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DAKĮ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Į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6 dujų slėgi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ema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9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statymų grupė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0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 terminalo būsena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1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šys su RA terminalu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Perduodamų komandų į (iš) SCADA tikrinimas</w:t>
      </w:r>
    </w:p>
    <w:tbl>
      <w:tblPr>
        <w:tblW w:w="147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060"/>
        <w:gridCol w:w="1134"/>
        <w:gridCol w:w="1417"/>
        <w:gridCol w:w="993"/>
        <w:gridCol w:w="992"/>
        <w:gridCol w:w="850"/>
        <w:gridCol w:w="567"/>
        <w:gridCol w:w="709"/>
        <w:gridCol w:w="851"/>
        <w:gridCol w:w="1275"/>
        <w:gridCol w:w="1276"/>
        <w:gridCol w:w="1134"/>
      </w:tblGrid>
      <w:tr>
        <w:trPr>
          <w:trHeight w:val="32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Valdomas objektas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Komanda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1850 protokolo adresa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20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Device Instance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Prefix (HCI: defined list for GGIO onl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Cla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Instan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Object Na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Common Data Clas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Attribute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 xml:space="preserve">Signal Data </w:t>
            </w:r>
            <w:r>
              <w:rPr>
                <w:rFonts w:cs="Arial" w:ascii="Arial" w:hAnsi="Arial"/>
                <w:sz w:val="18"/>
                <w:szCs w:val="18"/>
              </w:rPr>
              <w:t>Typ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a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CTR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SW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C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.ctlVa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OLEA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Pavyzdys</w:t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yriklis/vežimėl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ikl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statymų grup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Į valdym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outlineLvl w:val="0"/>
        <w:rPr/>
      </w:pPr>
      <w:r>
        <w:rPr/>
        <w:t>Perduodamų matavimų į SCADA tikrinimas</w:t>
      </w:r>
    </w:p>
    <w:tbl>
      <w:tblPr>
        <w:tblW w:w="134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23"/>
        <w:gridCol w:w="1276"/>
        <w:gridCol w:w="1967"/>
        <w:gridCol w:w="679"/>
        <w:gridCol w:w="567"/>
        <w:gridCol w:w="850"/>
        <w:gridCol w:w="567"/>
        <w:gridCol w:w="992"/>
        <w:gridCol w:w="851"/>
        <w:gridCol w:w="1253"/>
        <w:gridCol w:w="23"/>
        <w:gridCol w:w="1536"/>
        <w:gridCol w:w="24"/>
        <w:gridCol w:w="9"/>
      </w:tblGrid>
      <w:tr>
        <w:trPr>
          <w:trHeight w:val="17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5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Parametras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Atvaizdavimas ekrane</w:t>
            </w:r>
          </w:p>
        </w:tc>
        <w:tc>
          <w:tcPr>
            <w:tcW w:w="57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3 protokolo adresa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20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Device Instance N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Prefix (HCI: defined list for GGIO onl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Cla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Insta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Object Na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Common Data Clas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Attribute Name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 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oviai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LD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MXU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phsA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MV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al.mag.f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Pavyzdys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 Ib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 I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utralės srovė I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oviai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5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mpojo jungimo srovė Ik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6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mpojo jungimo srovė Ikb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7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mpojo jungimo srovė Ik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tikslinimas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ngovas privalo pagal 4 priedą paruošti TSPĮ įranga kompleksiniam derinimui-bandymui su SCADA/DMS sistema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gal 4 priedą atliktu tikrinimu rangovas privalo sutikslinti galutinį projektinį signalų sąrašą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lutinis apibendrintas signalų sąrašas pateikiamas VS atstovams tolimesniam kompleksiniam derinimu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ŠVADA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gnalai, komandos, matavimai veikia teisingai, (priedas 4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likus kompleksiniu darbus su SCADA/DMS sistemą MRA įranga galima eksploatuot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TIKRINIMO DATA: 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18"/>
        <w:gridCol w:w="2764"/>
        <w:gridCol w:w="198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KRINO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: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caps/>
          <w:sz w:val="22"/>
          <w:szCs w:val="22"/>
          <w:vertAlign w:val="superscript"/>
        </w:rPr>
        <w:t xml:space="preserve">                                                                 </w:t>
      </w:r>
      <w:r>
        <w:rPr>
          <w:rFonts w:cs="Arial" w:ascii="Arial" w:hAnsi="Arial"/>
          <w:b/>
          <w:caps/>
          <w:sz w:val="22"/>
          <w:szCs w:val="22"/>
          <w:vertAlign w:val="superscript"/>
        </w:rPr>
        <w:t>(</w:t>
      </w:r>
      <w:r>
        <w:rPr>
          <w:rFonts w:cs="Arial" w:ascii="Arial" w:hAnsi="Arial"/>
          <w:b/>
          <w:sz w:val="22"/>
          <w:szCs w:val="22"/>
          <w:vertAlign w:val="superscript"/>
        </w:rPr>
        <w:t>parašas)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 priedas (IEC101/104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>RAA signalų, valdymo komandų ir matavimų tikrinimas  (per SA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ąsajos tipas: xxx (RS232, RS485, Optika, LAN ...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 xml:space="preserve">Ryšio nustatymai: xxxx  (Even;8;1;IP....) </w:t>
      </w:r>
    </w:p>
    <w:p>
      <w:pPr>
        <w:pStyle w:val="Normal"/>
        <w:keepNext w:val="true"/>
        <w:numPr>
          <w:ilvl w:val="0"/>
          <w:numId w:val="10"/>
        </w:numPr>
        <w:spacing w:before="240" w:after="60"/>
        <w:outlineLvl w:val="0"/>
        <w:rPr/>
      </w:pPr>
      <w:r>
        <w:rPr/>
        <w:t>Perduodamų signalų į SCADA tikrinimas</w:t>
      </w:r>
    </w:p>
    <w:tbl>
      <w:tblPr>
        <w:tblW w:w="13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12"/>
        <w:gridCol w:w="827"/>
        <w:gridCol w:w="1276"/>
        <w:gridCol w:w="1418"/>
        <w:gridCol w:w="1119"/>
        <w:gridCol w:w="956"/>
        <w:gridCol w:w="1276"/>
        <w:gridCol w:w="1301"/>
        <w:gridCol w:w="1275"/>
      </w:tblGrid>
      <w:tr>
        <w:trPr>
          <w:trHeight w:val="2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Signalas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Būklė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1/104 protokolo adresa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4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Įreng. adr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as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tokolo adresas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o padėtis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žimėlio padėtis/Skyriklio padėt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trauktas/ Iš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stumtas/ Į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iklio padėt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o pavar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uošt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paruošt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5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ngtuvo įjungimo grandinės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6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ngtuvo išjungimo grandinės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7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varos maitinimo grandinė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8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dymo ir RAA grandinė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9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o/Prijunginio valdyma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etin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otolini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0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s grandinė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1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A I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2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A II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3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A greitinima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4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irt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5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Į rakto padėt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6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Į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7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Į būsena/rakto padėt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8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Į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9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ėjima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ė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0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ko apsaug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1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N I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2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N II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3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KĮ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4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DN 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DAK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6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7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K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8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6 dujų slėgis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ema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9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statymų grupė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0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 terminalo būsena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1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šys su RA terminalu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10"/>
        </w:numPr>
        <w:spacing w:before="240" w:after="60"/>
        <w:outlineLvl w:val="0"/>
        <w:rPr/>
      </w:pPr>
      <w:r>
        <w:rPr/>
        <w:t>Perduodamų komandų į (iš) SCADA tikrinimas</w:t>
      </w:r>
    </w:p>
    <w:tbl>
      <w:tblPr>
        <w:tblW w:w="13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678"/>
        <w:gridCol w:w="1507"/>
        <w:gridCol w:w="1895"/>
        <w:gridCol w:w="1276"/>
        <w:gridCol w:w="1418"/>
        <w:gridCol w:w="1842"/>
        <w:gridCol w:w="1119"/>
        <w:gridCol w:w="1093"/>
        <w:gridCol w:w="26"/>
      </w:tblGrid>
      <w:tr>
        <w:trPr>
          <w:trHeight w:val="32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Valdomas objektas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Komanda</w:t>
            </w:r>
          </w:p>
        </w:tc>
        <w:tc>
          <w:tcPr>
            <w:tcW w:w="56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/104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protokolo adresai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28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Įreng. adr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as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BO/Direct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tokolo adresa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as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yriklis/vežimėlis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iklis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statymų grupė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5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Į valdymas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10"/>
        </w:numPr>
        <w:spacing w:before="240" w:after="60"/>
        <w:outlineLvl w:val="0"/>
        <w:rPr/>
      </w:pPr>
      <w:r>
        <w:rPr/>
        <w:t>Perduodamų matavimų į SCADA tikrinimas</w:t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90"/>
        <w:gridCol w:w="851"/>
        <w:gridCol w:w="3035"/>
        <w:gridCol w:w="1077"/>
        <w:gridCol w:w="1066"/>
        <w:gridCol w:w="2373"/>
        <w:gridCol w:w="20"/>
        <w:gridCol w:w="1745"/>
        <w:gridCol w:w="39"/>
      </w:tblGrid>
      <w:tr>
        <w:trPr>
          <w:trHeight w:val="1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7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Parametras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Atvaizdavimas ekran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1/104 protokolo adresai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7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Įreng. adr.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as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tokolo adresas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 I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oviai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 Ib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 Ic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4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utralės srovė I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oviai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5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mpojo jungimo srovė Ik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6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mpojo jungimo srovė Ikb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7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mpojo jungimo srovė Ikc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tikslinimas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ngovas privalo pagal 4 priedą paruošti TSPĮ įranga kompleksiniam derinimui-bandymui su SCADA/DMS sistem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gal 4 priedą atliktu tikrinimu rangovas privalo sutikslinti galutinį projektinį signalų sąrašą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lutinis apibendrintas signalų sąrašas pateikiamas VS atstovams tolimesniam kompleksiniam derinimu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ŠVADA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gnalai, komandos, matavimai veikia teisingai, (priedas 4)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likus kompleksiniu darbus su SCADA/DMS sistemą MRA įranga galima eksploatuot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TIKRINIMO DATA: 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18"/>
        <w:gridCol w:w="2764"/>
        <w:gridCol w:w="198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KRINO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: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eastAsia="Arial" w:cs="Arial" w:ascii="Arial" w:hAnsi="Arial"/>
          <w:b/>
          <w:caps/>
          <w:sz w:val="22"/>
          <w:szCs w:val="22"/>
          <w:vertAlign w:val="superscript"/>
        </w:rPr>
        <w:t xml:space="preserve">                                                                 </w:t>
      </w:r>
      <w:r>
        <w:rPr>
          <w:rFonts w:cs="Arial" w:ascii="Arial" w:hAnsi="Arial"/>
          <w:b/>
          <w:caps/>
          <w:sz w:val="22"/>
          <w:szCs w:val="22"/>
          <w:vertAlign w:val="superscript"/>
        </w:rPr>
        <w:t>(</w:t>
      </w:r>
      <w:r>
        <w:rPr>
          <w:rFonts w:cs="Arial" w:ascii="Arial" w:hAnsi="Arial"/>
          <w:b/>
          <w:sz w:val="22"/>
          <w:szCs w:val="22"/>
          <w:vertAlign w:val="superscript"/>
        </w:rPr>
        <w:t>parašas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tabs>
        <w:tab w:val="clear" w:pos="1296"/>
        <w:tab w:val="left" w:pos="426" w:leader="none"/>
      </w:tabs>
      <w:ind w:left="426" w:hanging="426"/>
      <w:outlineLvl w:val="0"/>
    </w:pPr>
    <w:rPr>
      <w:rFonts w:ascii="Arial" w:hAnsi="Arial" w:cs="Arial"/>
      <w:sz w:val="22"/>
      <w:szCs w:val="22"/>
      <w:lang w:bidi="lo-L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2160" w:firstLine="72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color w:val="000000"/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color w:val="000000"/>
      <w:sz w:val="22"/>
      <w:szCs w:val="22"/>
      <w:lang w:bidi="lo-L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Heading3Char">
    <w:name w:val="Heading 3 Char"/>
    <w:qFormat/>
    <w:rPr>
      <w:b/>
      <w:bCs/>
      <w:sz w:val="24"/>
      <w:szCs w:val="24"/>
    </w:rPr>
  </w:style>
  <w:style w:type="character" w:styleId="Heading5Char">
    <w:name w:val="Heading 5 Char"/>
    <w:qFormat/>
    <w:rPr>
      <w:b/>
      <w:bCs/>
      <w:sz w:val="22"/>
      <w:szCs w:val="24"/>
    </w:rPr>
  </w:style>
  <w:style w:type="character" w:styleId="Heading6Char">
    <w:name w:val="Heading 6 Char"/>
    <w:qFormat/>
    <w:rPr>
      <w:b/>
      <w:bCs/>
      <w:sz w:val="24"/>
      <w:szCs w:val="24"/>
    </w:rPr>
  </w:style>
  <w:style w:type="character" w:styleId="Heading8Char">
    <w:name w:val="Heading 8 Char"/>
    <w:qFormat/>
    <w:rPr>
      <w:b/>
      <w:b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BodyTextChar">
    <w:name w:val="Body Text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2Char">
    <w:name w:val="Body Text 2 Char"/>
    <w:qFormat/>
    <w:rPr>
      <w:szCs w:val="24"/>
    </w:rPr>
  </w:style>
  <w:style w:type="character" w:styleId="TitleChar">
    <w:name w:val="Title Char"/>
    <w:qFormat/>
    <w:rPr>
      <w:b/>
      <w:bCs/>
      <w:sz w:val="32"/>
      <w:szCs w:val="24"/>
    </w:rPr>
  </w:style>
  <w:style w:type="character" w:styleId="BodyText3Char">
    <w:name w:val="Body Text 3 Char"/>
    <w:qFormat/>
    <w:rPr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>
      <w:b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Footer">
    <w:name w:val="Footer"/>
    <w:basedOn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/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Xl22">
    <w:name w:val="xl2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lang w:val="en-GB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3:41:00Z</dcterms:created>
  <dc:creator>Valdas Bičiūnas</dc:creator>
  <dc:description/>
  <cp:keywords/>
  <dc:language>en-US</dc:language>
  <cp:lastModifiedBy>Valdas Bičiūnas</cp:lastModifiedBy>
  <cp:lastPrinted>2015-06-26T10:20:00Z</cp:lastPrinted>
  <dcterms:modified xsi:type="dcterms:W3CDTF">2018-06-19T10:05:00Z</dcterms:modified>
  <cp:revision>447</cp:revision>
  <dc:subject/>
  <dc:title>Tikslas:</dc:title>
</cp:coreProperties>
</file>