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right" w:pos="9638" w:leader="none"/>
        </w:tabs>
        <w:rPr>
          <w:rFonts w:ascii="Times-Bold;Times" w:hAnsi="Times-Bold;Times" w:cs="Times-Bold;Times"/>
          <w:b/>
          <w:b/>
          <w:color w:val="000000"/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6116320" cy="42037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1296"/>
          <w:tab w:val="right" w:pos="9638" w:leader="none"/>
        </w:tabs>
        <w:jc w:val="center"/>
        <w:rPr>
          <w:color w:val="000000"/>
          <w:szCs w:val="22"/>
        </w:rPr>
      </w:pPr>
      <w:r>
        <w:rPr>
          <w:rFonts w:cs="Times-Bold;Times" w:ascii="Times-Bold;Times" w:hAnsi="Times-Bold;Times"/>
          <w:b/>
          <w:color w:val="000000"/>
          <w:sz w:val="28"/>
          <w:szCs w:val="28"/>
        </w:rPr>
        <w:t>Uždaroji akcin</w:t>
      </w:r>
      <w:r>
        <w:rPr>
          <w:rFonts w:cs="TTE4t00;Cambria" w:ascii="TTE4t00;Cambria" w:hAnsi="TTE4t00;Cambria"/>
          <w:b/>
          <w:color w:val="000000"/>
          <w:sz w:val="28"/>
          <w:szCs w:val="28"/>
        </w:rPr>
        <w:t xml:space="preserve">ė </w:t>
      </w:r>
      <w:r>
        <w:rPr>
          <w:rFonts w:cs="Times-Bold;Times" w:ascii="Times-Bold;Times" w:hAnsi="Times-Bold;Times"/>
          <w:b/>
          <w:color w:val="000000"/>
          <w:sz w:val="28"/>
          <w:szCs w:val="28"/>
        </w:rPr>
        <w:t>bendrov</w:t>
      </w:r>
      <w:r>
        <w:rPr>
          <w:rFonts w:cs="TTE4t00;Cambria" w:ascii="TTE4t00;Cambria" w:hAnsi="TTE4t00;Cambria"/>
          <w:b/>
          <w:color w:val="000000"/>
          <w:sz w:val="28"/>
          <w:szCs w:val="28"/>
        </w:rPr>
        <w:t xml:space="preserve">ė </w:t>
      </w:r>
      <w:r>
        <w:rPr>
          <w:rFonts w:cs="Times-Bold;Times" w:ascii="Times-Bold;Times" w:hAnsi="Times-Bold;Times"/>
          <w:b/>
          <w:color w:val="000000"/>
          <w:sz w:val="28"/>
          <w:szCs w:val="28"/>
        </w:rPr>
        <w:t>„GRAINA“</w:t>
      </w:r>
      <w:r>
        <w:rPr>
          <w:color w:val="000000"/>
          <w:sz w:val="20"/>
          <w:szCs w:val="20"/>
        </w:rPr>
        <w:br/>
        <w:t xml:space="preserve">Įmonės kodas 147736647, PVM mokėtojo kodas LT477366410, Durpyno g. 22, LT-36237 Panevėžys, </w:t>
      </w:r>
    </w:p>
    <w:p>
      <w:pPr>
        <w:pStyle w:val="Normal"/>
        <w:tabs>
          <w:tab w:val="clear" w:pos="1296"/>
          <w:tab w:val="right" w:pos="9638" w:leader="none"/>
        </w:tabs>
        <w:jc w:val="center"/>
        <w:rPr/>
      </w:pPr>
      <w:r>
        <w:rPr>
          <w:color w:val="000000"/>
          <w:sz w:val="20"/>
          <w:szCs w:val="20"/>
        </w:rPr>
        <w:t xml:space="preserve">A.s. </w:t>
      </w:r>
      <w:r>
        <w:rPr>
          <w:sz w:val="20"/>
          <w:szCs w:val="20"/>
        </w:rPr>
        <w:t>LT63 7044 0600 0263 5618</w:t>
      </w:r>
      <w:r>
        <w:rPr>
          <w:color w:val="000000"/>
          <w:sz w:val="20"/>
          <w:szCs w:val="20"/>
        </w:rPr>
        <w:t>, AB SEB bankas, Banko kodas 70440, Tel.845 57 06 05, Faks.845 43 35 40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055995" cy="0"/>
                <wp:effectExtent l="0" t="9525" r="0" b="952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76.8pt,4.5pt" ID="Straight Connector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96"/>
          <w:tab w:val="center" w:pos="2520" w:leader="none"/>
        </w:tabs>
        <w:jc w:val="both"/>
        <w:rPr>
          <w:b/>
          <w:b/>
        </w:rPr>
      </w:pPr>
      <w:r>
        <w:rPr>
          <w:b/>
        </w:rPr>
        <w:t xml:space="preserve">LSMUL KAUNO KLINIKO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IŪLYMA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296"/>
          <w:tab w:val="right" w:pos="8505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ĖL </w:t>
      </w:r>
      <w:r>
        <w:rPr>
          <w:b/>
          <w:sz w:val="22"/>
          <w:szCs w:val="22"/>
        </w:rPr>
        <w:t>VAIZDO REGISTRAVIMO SISTEMŲ</w:t>
      </w:r>
      <w:r>
        <w:rPr>
          <w:b/>
          <w:sz w:val="22"/>
          <w:szCs w:val="22"/>
          <w:lang w:val="en-US" w:eastAsia="en-US"/>
        </w:rPr>
        <w:t xml:space="preserve"> ĮSIGIJIMO VYKDANT PROJEKTĄ „VAIKŲ RETŲ LIGŲ KOMPETENCIJOS CENTRO ĮSTEIGIMAS LSMU LIGONINĖJE KAUNO KLINIKOSE“ </w:t>
      </w:r>
      <w:r>
        <w:rPr>
          <w:b/>
          <w:bCs/>
          <w:sz w:val="22"/>
          <w:szCs w:val="22"/>
        </w:rPr>
        <w:t>PIRKIM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019-05-20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r.KD19-137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Vilniu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EKĖJO REKVIZIT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pavadinim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B „Graina“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adresa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pyno g. 22, LT-36237 Panevėžy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36647, LT4773664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A.s. LT63 7044 0600 0263 5618 , AB SEB bank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Banko kodas: 704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ktorius Arūnas Padvarišk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a Štuopien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avimų vadovas Saulius Slėny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 23382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 21355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@graina.l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viro konkurso skelbime, paskelbtame Viešųjų pirkimų įstatymo nustatyta tvar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ituose pirkimo dokumentuose (jų paaiškinimuose, papildymuose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>Pasirašydamas CVP IS priemonėmis pateiktą pasiūlymą saugiu elektroniniu parašu, patvirtinu, kad dokumentų skaitmeninės</w:t>
      </w:r>
      <w:r>
        <w:rPr>
          <w:sz w:val="22"/>
          <w:szCs w:val="22"/>
        </w:rPr>
        <w:t xml:space="preserve"> kopijos ir elektroninėmis priemonėmis pateikti duomenys yra tikri.</w:t>
      </w:r>
      <w:r>
        <w:rPr>
          <w:b/>
          <w:sz w:val="22"/>
          <w:szCs w:val="22"/>
        </w:rPr>
        <w:tab/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  <w:tab/>
        <w:tab/>
        <w:tab/>
        <w:tab/>
        <w:tab/>
        <w:t xml:space="preserve">                    2 lentel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TIEKĖJO REKVIZIT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Subtiekėjo (-ų) </w:t>
            </w:r>
            <w:r>
              <w:rPr>
                <w:b/>
                <w:sz w:val="22"/>
                <w:szCs w:val="22"/>
              </w:rPr>
              <w:t>pavadinimas (-ai), adresas (-a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widowControl/>
        <w:tabs>
          <w:tab w:val="clear" w:pos="1296"/>
        </w:tabs>
        <w:spacing w:before="0" w:after="0"/>
        <w:jc w:val="left"/>
        <w:rPr>
          <w:sz w:val="22"/>
          <w:szCs w:val="22"/>
        </w:rPr>
      </w:pPr>
      <w:r>
        <w:rPr>
          <w:i/>
          <w:spacing w:val="-4"/>
          <w:sz w:val="22"/>
          <w:szCs w:val="22"/>
        </w:rPr>
        <w:t>*Pastaba: pildoma, jei tiekėjas ketina pasitelkti subtiekėją (-u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len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val="lt-LT" w:eastAsia="en-US"/>
        </w:rPr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val="lt-LT" w:eastAsia="en-US"/>
        </w:rPr>
        <w:t xml:space="preserve">1 PIRKIMO DALIS </w:t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val="lt-LT" w:eastAsia="en-US"/>
        </w:rPr>
      </w:pPr>
      <w:r>
        <w:rPr>
          <w:lang w:val="lt-LT"/>
        </w:rPr>
        <w:t>„</w:t>
      </w:r>
      <w:r>
        <w:rPr>
          <w:b/>
        </w:rPr>
        <w:t>V</w:t>
      </w:r>
      <w:r>
        <w:rPr>
          <w:b/>
          <w:szCs w:val="24"/>
        </w:rPr>
        <w:t>aizdo registravimo sistem</w:t>
      </w:r>
      <w:r>
        <w:rPr>
          <w:b/>
        </w:rPr>
        <w:t>a</w:t>
      </w:r>
      <w:r>
        <w:rPr>
          <w:b/>
          <w:szCs w:val="24"/>
        </w:rPr>
        <w:t xml:space="preserve"> prie operacinio mikroskopo</w:t>
      </w:r>
      <w:r>
        <w:rPr>
          <w:b/>
          <w:lang w:val="lt-LT"/>
        </w:rPr>
        <w:t>“</w:t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val="lt-LT" w:eastAsia="en-US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4"/>
        <w:gridCol w:w="992"/>
        <w:gridCol w:w="851"/>
        <w:gridCol w:w="1134"/>
        <w:gridCol w:w="1134"/>
        <w:gridCol w:w="1133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109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adini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s, tipas, kataloginis numeris, gamintojo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 V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k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 kaina Eur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 kaina Eur su PV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na viso Eur su PVM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aizdo registravimo sistema prie operacinio mikrosko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C-7050UHD, Ikegami, Japonija; Evolution4K, Med X Change, J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n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65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65,10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dra kaina Eur su PV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365,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/>
      </w:pPr>
      <w:r>
        <w:rPr>
          <w:b/>
          <w:sz w:val="22"/>
          <w:szCs w:val="22"/>
          <w:lang w:val="lt-LT" w:eastAsia="en-US"/>
        </w:rPr>
        <w:t xml:space="preserve">2 PIRKIMO DALI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Vaizdo registravimo sistema prie biomikroskopo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4"/>
        <w:gridCol w:w="992"/>
        <w:gridCol w:w="992"/>
        <w:gridCol w:w="1134"/>
        <w:gridCol w:w="1134"/>
        <w:gridCol w:w="992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127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adini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s, tipas, kataloginis numeris, gamintojo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 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k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 kaina Eur be 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 kaina Eur su PV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na viso Eur su PVM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aizdo registravimo sistema prie biomikrosko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-10 su programine įranga EyeCAM, Takagi Seiko, Japon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n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3,00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dra kaina Eur su PV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623,00</w:t>
            </w:r>
          </w:p>
        </w:tc>
      </w:tr>
    </w:tbl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val="lt-LT" w:eastAsia="en-US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val="lt-LT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4 lentelė</w:t>
      </w:r>
    </w:p>
    <w:p>
      <w:pPr>
        <w:pStyle w:val="BodyTextIndent3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</w:rPr>
        <w:t>SIŪLOMŲ PREKIŲ CHARAKTERISTIKŲ PALYGINIMAS REIKALAUJAMOMS</w:t>
      </w:r>
    </w:p>
    <w:p>
      <w:pPr>
        <w:pStyle w:val="Normal"/>
        <w:jc w:val="both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73"/>
        <w:gridCol w:w="3281"/>
        <w:gridCol w:w="3260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irkimo dalies Nr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ametrai (specifikacija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spacing w:before="360" w:after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ikalaujamos parametrų reikšmė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1296"/>
                <w:tab w:val="left" w:pos="480" w:leader="none"/>
              </w:tabs>
              <w:spacing w:before="360" w:after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ūloma parametrų reikšmė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izdo registravimo sistema prie operacinio mikroskopo (vaizdo kamera operaciniam mikroskopui su priedais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Kiekis – 1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Kiekis – 1 vnt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chninis suderinamumas su Kauno klinikose naudojamais firmos „Carl Zeiss“ operaciniais mikroskopais“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Būtin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</w:rPr>
              <w:t>Techniškai suderinamas su Kauno klinikose naudojamais firmos „Carl Zeiss“ operaciniais mikroskopais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ktacij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Kameros galvutė su valdymo įrenginiu, priedai kameros prijungimui prie operacinio mikroskop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MKC-750UHD</w:t>
            </w:r>
            <w:r>
              <w:rPr>
                <w:color w:val="000000"/>
                <w:sz w:val="22"/>
                <w:szCs w:val="22"/>
                <w:lang w:val="lt-LT"/>
              </w:rPr>
              <w:t>, Ikegami, Japonija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Kameros galvutė su valdymo įrenginiu, priedai kameros prijungimui prie operacinio mikroskopo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2 psl.;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Naudojimo instrukcija „Zeiss accessories and spare parts“, 20, 21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nės kameros vaizdo sensoriu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lt-LT"/>
              </w:rPr>
              <w:t>1/3-colio, 3 x CMOS arba lygiavert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1/3-colio, 3 x CMOS 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FF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navimo sistem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Progresinė, raiška ≥ (3840 x 2160) pikseli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Progresinė, raiška  (3840 x 2160) pikselių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izontalioji raišk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lt-LT"/>
              </w:rPr>
              <w:t>1600 TV eiluči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600 TV eilučių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nalo/triukšmo santyki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lt-LT"/>
              </w:rPr>
              <w:t>58 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58 dB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iprinimo keitim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Ne siauresniame diapazone kaip nuo -9dB iki 24dB (ne didesniais nei 3dB žingsniukai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lt-LT"/>
              </w:rPr>
              <w:t>Diapazone nuo -9dB iki 24dB (ne didesniais nei 3dB žingsniukais)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zdo signalo išvestys (nurodytos arba lygiavertės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0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G-SDI (3840 x 2160p) - ≥ 1 kanalas;</w:t>
            </w:r>
          </w:p>
          <w:p>
            <w:pPr>
              <w:pStyle w:val="NormalWeb"/>
              <w:numPr>
                <w:ilvl w:val="0"/>
                <w:numId w:val="10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HD-SDI (1920 x 1080 i/p) - ≥ 2 kanalai;</w:t>
            </w:r>
          </w:p>
          <w:p>
            <w:pPr>
              <w:pStyle w:val="NormalWeb"/>
              <w:numPr>
                <w:ilvl w:val="0"/>
                <w:numId w:val="10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lt-LT"/>
              </w:rPr>
              <w:t>DVI (1920 x 1080 i/p) – ≥ 1 kanal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1296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G-SDI (3840 x 2160p) - 1 kanalas;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1296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HD-SDI (1920 x 1080 i/p) - 2 kanalai;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1296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DVI (1920 x 1080 i/p) –  1 kanalas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šorinis referentinis kanal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HDTV Tri-Sync (arba lygiavertis) – 1 kanal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HDTV Tri-Sync – 1 kanalas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inės funkcijo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utomatinis baltos spalvos balansas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utomatinė stiprinimo kontrolė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utomatinė diafragmos kontrolė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9"/>
              </w:numPr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utomatinis baltos spalvos balansas;</w:t>
            </w:r>
          </w:p>
          <w:p>
            <w:pPr>
              <w:pStyle w:val="NormalWeb"/>
              <w:numPr>
                <w:ilvl w:val="0"/>
                <w:numId w:val="9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utomatinė stiprinimo kontrolė;</w:t>
            </w:r>
          </w:p>
          <w:p>
            <w:pPr>
              <w:pStyle w:val="NormalWeb"/>
              <w:numPr>
                <w:ilvl w:val="0"/>
                <w:numId w:val="9"/>
              </w:numPr>
              <w:tabs>
                <w:tab w:val="clear" w:pos="1296"/>
                <w:tab w:val="left" w:pos="338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utomatinė diafragmos kontrolė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nis užrakt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Rankinis ir automatinis, reguliuojamas ne siauresniame diapazone kaip nuo 1/100 iki 1/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Rankinis ir automatinis, reguliuojamas diapazone nuo 1/100 iki 1/10000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itmeninis didinim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Reguliuojamas ne siauresniame diapazone kaip nuo 1.1x iki 4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Reguliuojamas diapazone nuo 1.1x iki 4x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MKC-750UHD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zdo ir nuotraukų įrašymo įrenginy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lt-LT"/>
              </w:rPr>
              <w:t>Būtina, ne blogesnės kaip 4k raiškos (3840x2160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Evolution 4K</w:t>
            </w:r>
            <w:r>
              <w:rPr>
                <w:color w:val="000000"/>
                <w:sz w:val="22"/>
                <w:szCs w:val="22"/>
                <w:lang w:val="lt-LT"/>
              </w:rPr>
              <w:t>, Med X Change, JAV. 4k raiškos (3840x2160p)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rašomo vaizdo kompresij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H.264 .mp4 arba lygiavert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H.264 .mp4 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rašomų nuotraukų formata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PNG ir JPG arba lygiaverči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PNG ir JPG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zdo įrašo laikmenų pasirinkimo galimybė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Vidinis diskas ir ≥ 2 x USB 3.0 atminties laikmenos; būtina galimybė vaizdą įrašinėti į visas tris laikmenas vienu me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lt-LT"/>
              </w:rPr>
              <w:t>Vidinis diskas ir  2 x USB 3.0 atminties laikmenos; yra galimybė vaizdą įrašinėti į visas tris laikmenas vienu metu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ąsajo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USB 3.0 jungtis - ≥ 6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USB 3.0 jungtis - 6 vnt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aizdo signalo įvesty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G-SDI jungtis (arba lygiavertė) - ≥ 4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G-SDI jungtis -  4 vnt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zdo signalo išvesty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G-SDI jungtis (arba lygiavertė) - ≥ 4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G-SDI jungtis (arba lygiavertė) -  4 vnt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eros trigerio jungty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,5 mm jungtis - ≥ 2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,5 mm jungtis -  2 vnt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nklo jungty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Gigabitinė tinklo jungtis -  ≥ 2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Gigabitinė tinklo jungtis -   2 vnt.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gtis išorinio mikrofono pajungimu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Būt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gtis išorinio mikrofono pajungimui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gruotas vidinis kietasis diskas (HDD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lt-LT"/>
              </w:rPr>
              <w:t>1 TB talp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 TB talpos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inės įrangos valdym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Per integruotą ≥12 cm įstrižainės prisilietimui jautrų ekraną ir komplekte pateikiamos belaidės klaviatūros pagal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Per integruotą 12 cm įstrižainės prisilietimui jautrų ekraną ir komplekte pateikiamos belaidės klaviatūros pagalba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1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ldomo išorinio prisilietimui jautraus valdymo monitoriaus prijungimo galimybė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Būt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ldomo išorinio prisilietimui jautraus valdymo monitoriaus prijungimo galimybė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Įvedami paciento duomenys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Vardas ir pavardė, įrašo data, paciento identifikavimo numer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Vardas ir pavardė, įrašo data, paciento identifikavimo numeris</w:t>
            </w:r>
          </w:p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FF0000"/>
                <w:sz w:val="22"/>
                <w:szCs w:val="22"/>
                <w:lang w:val="lt-LT"/>
              </w:rPr>
              <w:t>(Brošiūra „Evolution 4K“, 1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rangos pristatymas į Kauno klinikų medicininės technikos sandėlį, pervežimas iš sandėlio į instaliavimo vietą, instaliavimas, personalo apmokymas, po instaliavimo likusių įpakavimo medžiagų išvežimas (utilizavimas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skaičiuota į pasiūlymo kain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skaičiuota į pasiūlymo kain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statoma įranga paženklinta  CE ženklu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Cs/>
                <w:i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</w:rPr>
              <w:t>Būtina. Kartu su pasiūlymu konkursui privaloma pateikti vaizdo kamerų žymėjimą CE ženklu liudijančių dokumentų (CE sertifikatų arba EB atitikties deklaracijų) kopija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Cs/>
                <w:i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</w:rPr>
              <w:t>Kartu su pasiūlymu konkursui pateikiame vaizdo kamerų žymėjimą CE ženklu liudijančių dokumentų (EB atitikties deklaracijų) kopijas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Garantinis laikotarpi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≥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12 mė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12 mėn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1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Kartu su įranga pateikiama dokumentacij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so dokumentacija lietuvių arba anglų kalb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so dokumentacija anglų kalb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izdo registravimo sistema prie biomikroskopo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skaitmeninė kamera oftalmologiniam biomikroskopui su priedais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kis – 1 v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kis – 1 vnt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chninis suderinamumas su Kauno klinikose naudojamais biomikroskopais „Takagi SM-4N“ arba „Takagi 4ZL“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tinas. Prie biomikroskopo kamera jungiama tiesiogiai arba per komplekte pateikiamą adapterį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Siūlome to pačio gamintojo, kaip ir Kauno klinikose naudojamų biomikroskopų, prie biomikroskopo tiesiogiai jungiamą kamerą TD-10.</w:t>
            </w:r>
          </w:p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eros raišk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 megapikseli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7 megapikseli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ksimali gaunamų nuotraukų raišk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856 x 2764) pikseli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6 x 2764 pikseli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aitmeninė kameros pajungimo sąsaj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B 3.0 arba lygiavert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SB 3.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eros kadrų dažni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kadrai per sekund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3 kadrai per sekund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uotraukų fiksavim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tliekamas vienu biomikroskopo vairasvirtės mygtuko paspaudim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tliekamas vienu biomikroskopo vairasvirtės mygtuko paspaudim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2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izdo ekrana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tipo arba lygiavertis, 4K raiškos, ≥ 46“ įstrižainės, su laikikliu tvirtinimui prie sien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LED tipo, 4K raiškos, 50“ įstrižainės, su laikikliu tvirtinimui prie sienos</w:t>
            </w:r>
          </w:p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Vaizdo ekranas“, 1, 3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lektuojama programinė įranga tyrimo metu daromų akies nuotraukų kaupimui, redagavimui bei analize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 pacientų duomenų baze, su nuotraukų redagavimo bei kelių nuotraukų palyginimo viename ekrane galimybėmis, suderinama su DICOM standar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lektuojama programinė įranga EyeCAM. Su pacientų duomenų baze, su nuotraukų redagavimo bei kelių nuotraukų palyginimo viename ekrane galimybėmis, suderinama su DICOM standar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2, 3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lektuojamas kompiuteri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derinamas su komplektuojama programine įranga (3.8 p.)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derinamas su komplektuojama programine įranga (3.8 p.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brošiūra „TD-10“, 4 psl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rangos pristatymas į Kauno klinikų medicininės technikos sandėlį, pervežimas iš sandėlio į instaliavimo vietą, instaliavimas, personalo apmokymas, po instaliavimo likusių įpakavimo medžiagų išvežimas (utilizavimas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skaičiuota į pasiūlymo kain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skaičiuota į pasiūlymo kain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statoma įranga paženklinta  CE ženklu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Cs/>
                <w:i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</w:rPr>
              <w:t>Būtina. Kartu su pasiūlymu konkursui privaloma pateikti vaizdo kamerų žymėjimą CE ženklu liudijančių dokumentų (CE sertifikatų arba EB atitikties deklaracijų) kopija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1296"/>
                <w:tab w:val="left" w:pos="338" w:leader="none"/>
              </w:tabs>
              <w:spacing w:before="0" w:after="0"/>
              <w:rPr>
                <w:bCs/>
                <w:i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</w:rPr>
              <w:t>Kartu su pasiūlymu konkursui pateikiame vaizdo kamerų žymėjimą CE ženklu liudijančių dokumentų (EB atitikties deklaracijų) kopijas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Garantinis laikotarpi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≥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12 mė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8" w:leader="none"/>
              </w:tabs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  <w:lang w:eastAsia="ja-JP"/>
              </w:rPr>
              <w:t>12 mėn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Kartu su įranga pateikiama dokumentacij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so dokumentacija lietuvių arba anglų kalb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296"/>
                <w:tab w:val="left" w:pos="3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296"/>
                <w:tab w:val="left" w:pos="33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so dokumentacija lietuvių arba anglų kalba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tabos: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ntelė privalo būti pildoma pagal pirkimo dokumentuose nurodytus klausimus (specialieji reikalavimai) jų eilės tvark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Grafoje „Sūloma parametrų reikšmė“ nurodomi konkretūs siūlomi parametrai (rašyti „Atitinka“ arba „Taip“ neleidžiama), taip pat pateikiamos nuorodos į konkrečius pasiūlymo puslapius, kaip tai reikalaujama pirkimo dokumentų 5.11.7 punk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76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5 lentelė</w:t>
      </w:r>
    </w:p>
    <w:p>
      <w:pPr>
        <w:pStyle w:val="Normal"/>
        <w:jc w:val="center"/>
        <w:rPr/>
      </w:pPr>
      <w:r>
        <w:rPr/>
        <w:t>PATEIKIAMŲ DOKUMENTŲ SĄRAŠA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iktų dokumentų pavadin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o puslapių skaič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o, kuriame yra dokumentas, pavadinimas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d-response KO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galiojimas pasirašyti dokumentus KO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Carl_Zeiss_Meditec_Graina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Carl_Zeiss_Meditec_Graina_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Ikegami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Ikegami_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Med_X_Change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Med_X_Change_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Takagi_Seiko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liojimas_Takagi_Seiko_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_Evolution4K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_MKC-750UHD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_TD-10_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siura_Evolution4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siura_MKC-750UH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siura_TD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siura_vaizdo_ekra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ojimo_Instrukcija_Zeiss_accessories_and_spare_par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s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napToGrid w:val="false"/>
              <w:spacing w:before="0" w:after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3734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iūlymas galioja iki termino, nustatyto pirkimo dokumentuose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34" w:firstLine="406"/>
              <w:rPr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Ši pasiūlyme nurodyta informacija yra konfidencial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spacing w:val="-4"/>
                <w:sz w:val="22"/>
                <w:szCs w:val="22"/>
              </w:rPr>
              <w:t>/perkančioji organizacija šios informacijos</w:t>
            </w:r>
            <w:r>
              <w:rPr>
                <w:i/>
                <w:sz w:val="22"/>
                <w:szCs w:val="22"/>
              </w:rPr>
              <w:t xml:space="preserve"> negali atskleisti tretiesiems asmenims/</w:t>
            </w:r>
            <w:r>
              <w:rPr>
                <w:sz w:val="22"/>
                <w:szCs w:val="22"/>
              </w:rPr>
              <w:t>: espd-response KONF ir Įgaliojimas pasirašyti dokumentus KONF</w:t>
            </w:r>
          </w:p>
          <w:p>
            <w:pPr>
              <w:pStyle w:val="Normal"/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ba. Tiekėjui nenurodžius, kokia informacija yra konfidenciali, laikoma, kad konfidencialios informacijos pasiūlyme nėra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604"/>
              <w:gridCol w:w="1980"/>
              <w:gridCol w:w="701"/>
              <w:gridCol w:w="2470"/>
              <w:gridCol w:w="789"/>
            </w:tblGrid>
            <w:tr>
              <w:trPr>
                <w:trHeight w:val="60" w:hRule="atLeast"/>
              </w:trPr>
              <w:tc>
                <w:tcPr>
                  <w:tcW w:w="3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ministratorė-viešųjų pirkimų specialistė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dita Štuopienė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Vardas ir pavardė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4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-Bold">
    <w:altName w:val="Times"/>
    <w:charset w:val="00"/>
    <w:family w:val="roman"/>
    <w:pitch w:val="default"/>
  </w:font>
  <w:font w:name="TTE4t00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80" w:firstLine="720"/>
      </w:pPr>
      <w:rPr>
        <w:strike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94" w:firstLine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8"/>
        </w:tabs>
        <w:ind w:left="280" w:firstLine="288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90" w:hanging="72"/>
      </w:pPr>
      <w:rPr>
        <w:dstrike w:val="false"/>
        <w:strike w:val="false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84" w:hanging="74"/>
      </w:pPr>
      <w:rPr>
        <w:i w:val="false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84" w:hanging="15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76"/>
        </w:tabs>
        <w:ind w:left="208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5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6"/>
        </w:tabs>
        <w:ind w:left="30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6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6"/>
        </w:tabs>
        <w:ind w:left="417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Calibri" w:hAnsi="Calibri" w:eastAsia="Calibri" w:cs="Calibri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Calibri" w:hAnsi="Calibri" w:eastAsia="Calibri" w:cs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eastAsia="Calibri" w:cs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eastAsia="Calibri" w:cs="Calibri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eastAsia="Calibri" w:cs="Calibri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eastAsia="Calibri" w:cs="Calibri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eastAsia="Calibri" w:cs="Calibri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ibri" w:hAnsi="Calibri" w:eastAsia="Calibri" w:cs="Calibri"/>
      <w:sz w:val="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11z2">
    <w:name w:val="WW8Num11z2"/>
    <w:qFormat/>
    <w:rPr>
      <w:i w:val="false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lt-LT" w:bidi="ar-SA"/>
    </w:rPr>
  </w:style>
  <w:style w:type="character" w:styleId="Heading2Char">
    <w:name w:val="Heading 2 Char"/>
    <w:qFormat/>
    <w:rPr>
      <w:sz w:val="24"/>
      <w:lang w:val="lt-LT" w:bidi="ar-SA"/>
    </w:rPr>
  </w:style>
  <w:style w:type="character" w:styleId="Heading3Char">
    <w:name w:val="Heading 3 Char"/>
    <w:qFormat/>
    <w:rPr>
      <w:sz w:val="24"/>
      <w:lang w:val="lt-LT" w:bidi="ar-SA"/>
    </w:rPr>
  </w:style>
  <w:style w:type="character" w:styleId="Heading4Char">
    <w:name w:val="Heading 4 Char"/>
    <w:qFormat/>
    <w:rPr>
      <w:b/>
      <w:sz w:val="44"/>
      <w:lang w:val="lt-LT" w:bidi="ar-SA"/>
    </w:rPr>
  </w:style>
  <w:style w:type="character" w:styleId="Heading5Char">
    <w:name w:val="Heading 5 Char"/>
    <w:qFormat/>
    <w:rPr>
      <w:b/>
      <w:sz w:val="40"/>
      <w:lang w:val="lt-LT" w:bidi="ar-SA"/>
    </w:rPr>
  </w:style>
  <w:style w:type="character" w:styleId="Heading6Char">
    <w:name w:val="Heading 6 Char"/>
    <w:qFormat/>
    <w:rPr>
      <w:b/>
      <w:sz w:val="36"/>
      <w:lang w:val="lt-LT" w:bidi="ar-SA"/>
    </w:rPr>
  </w:style>
  <w:style w:type="character" w:styleId="Heading7Char">
    <w:name w:val="Heading 7 Char"/>
    <w:qFormat/>
    <w:rPr>
      <w:sz w:val="48"/>
      <w:lang w:val="lt-LT" w:bidi="ar-SA"/>
    </w:rPr>
  </w:style>
  <w:style w:type="character" w:styleId="Heading8Char">
    <w:name w:val="Heading 8 Char"/>
    <w:qFormat/>
    <w:rPr>
      <w:b/>
      <w:sz w:val="18"/>
      <w:lang w:val="lt-LT" w:bidi="ar-SA"/>
    </w:rPr>
  </w:style>
  <w:style w:type="character" w:styleId="Heading9Char">
    <w:name w:val="Heading 9 Char"/>
    <w:qFormat/>
    <w:rPr>
      <w:sz w:val="40"/>
      <w:lang w:val="lt-LT" w:bidi="ar-SA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yperlink0">
    <w:name w:val="Hyperlink.0"/>
    <w:qFormat/>
    <w:rPr>
      <w:rFonts w:cs="Times New Roman"/>
      <w:color w:val="0000FF"/>
      <w:u w:val="single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82">
    <w:name w:val="t82"/>
    <w:basedOn w:val="DefaultParagraphFont"/>
    <w:qFormat/>
    <w:rPr/>
  </w:style>
  <w:style w:type="character" w:styleId="T83">
    <w:name w:val="t83"/>
    <w:basedOn w:val="DefaultParagraphFont"/>
    <w:qFormat/>
    <w:rPr/>
  </w:style>
  <w:style w:type="character" w:styleId="T84">
    <w:name w:val="t84"/>
    <w:basedOn w:val="DefaultParagraphFont"/>
    <w:qFormat/>
    <w:rPr/>
  </w:style>
  <w:style w:type="character" w:styleId="T85">
    <w:name w:val="t85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Arial Unicode MS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20"/>
      <w:jc w:val="both"/>
    </w:pPr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0"/>
      <w:lang w:val="en-US"/>
    </w:rPr>
  </w:style>
  <w:style w:type="paragraph" w:styleId="BodyText3">
    <w:name w:val="Body Text3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atja">
    <w:name w:val="Statja"/>
    <w:basedOn w:val="Normal"/>
    <w:qFormat/>
    <w:pPr>
      <w:autoSpaceDE w:val="false"/>
      <w:spacing w:before="113" w:after="0"/>
      <w:ind w:left="312" w:hanging="0"/>
    </w:pPr>
    <w:rPr>
      <w:rFonts w:ascii="TimesLT;Times New Roman" w:hAnsi="TimesLT;Times New Roman" w:cs="TimesLT;Times New Roman"/>
      <w:b/>
      <w:bCs/>
      <w:sz w:val="20"/>
      <w:szCs w:val="20"/>
      <w:lang w:val="en-US"/>
    </w:rPr>
  </w:style>
  <w:style w:type="paragraph" w:styleId="Antrat1">
    <w:name w:val="Antraštė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  <w:lang w:val="ru-RU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>
      <w:sz w:val="22"/>
      <w:szCs w:val="22"/>
      <w:lang w:val="en-US" w:eastAsia="en-US"/>
    </w:rPr>
  </w:style>
  <w:style w:type="paragraph" w:styleId="BodyText2">
    <w:name w:val="Body Text2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varkospapunktis">
    <w:name w:val="Tvarkos papunktis"/>
    <w:basedOn w:val="Normal"/>
    <w:qFormat/>
    <w:pPr>
      <w:numPr>
        <w:ilvl w:val="0"/>
        <w:numId w:val="6"/>
      </w:numPr>
      <w:jc w:val="both"/>
    </w:pPr>
    <w:rPr/>
  </w:style>
  <w:style w:type="paragraph" w:styleId="Tvarkostekstas">
    <w:name w:val="Tvarkos tekstas"/>
    <w:basedOn w:val="Normal"/>
    <w:qFormat/>
    <w:pPr>
      <w:numPr>
        <w:ilvl w:val="0"/>
        <w:numId w:val="6"/>
      </w:num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ListParagraph">
    <w:name w:val="WW-List Paragraph"/>
    <w:basedOn w:val="Normal"/>
    <w:qFormat/>
    <w:pPr>
      <w:ind w:left="1296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4:00Z</dcterms:created>
  <dc:creator>darbuotojas</dc:creator>
  <dc:description/>
  <cp:keywords/>
  <dc:language>en-US</dc:language>
  <cp:lastModifiedBy>Vaida Juodrienė</cp:lastModifiedBy>
  <cp:lastPrinted>2019-05-16T11:11:00Z</cp:lastPrinted>
  <dcterms:modified xsi:type="dcterms:W3CDTF">2019-09-20T10:34:00Z</dcterms:modified>
  <cp:revision>2</cp:revision>
  <dc:subject/>
  <dc:title> </dc:title>
</cp:coreProperties>
</file>