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Endoskopų transportavimo sistemos techninė specifikacija (kiekis 1 vnt.)</w:t>
      </w:r>
    </w:p>
    <w:p>
      <w:pPr>
        <w:pStyle w:val="Normal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85"/>
        <w:gridCol w:w="2977"/>
      </w:tblGrid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szCs w:val="22"/>
                <w:lang w:val="lt-LT"/>
              </w:rPr>
              <w:t>Eil. N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szCs w:val="22"/>
                <w:lang w:val="lt-LT"/>
              </w:rPr>
              <w:t>Parametrai (specifikacij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Reikalaujamos parametrų reikšmė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Siūlomos parametrų reikšmė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i/>
                <w:sz w:val="22"/>
                <w:szCs w:val="22"/>
                <w:lang w:val="lt-LT"/>
              </w:rPr>
              <w:t>Failas „Bukletai</w:t>
            </w:r>
            <w:r>
              <w:rPr>
                <w:lang w:val="lt-LT"/>
              </w:rPr>
              <w:t>“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skirt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Mobilus pervežimo vežimėlis dezinfekuotiems ir užterštiems lankstiems medicininiams endoskopams transportuo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Mobilus pervežimo vežimėlis dezinfekuotiems ir užterštiems lankstiems medicininiams endoskopams transportuoti, Psl.3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eikalavimai vežimėliui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ežimėlio rėmas ir korpus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ežimėlio pagrindinis rėmas, korpusas ir dugnas pagamintas iš mechaniniam ir cheminiam dezinfekcinių medžiagų poveikiui atsparaus ABS plastiko arba nerūdijančio plie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ežimėlio pagrindinis rėmas, nerūdijančio plieno,  visi vežimėlio paviršiai pagaminti cheminiam dezinfekcinių medžiagų poveikiui atsparaus plastiko, Psl.2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Išoriniai vežimėlio išmatavim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Plotis 600 mm ± 50 mm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Gylis 450 mm ± 50 mm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Aukštis 1000 mm ± 50 m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1. Plotis 600 mm, Psl.14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2. Gylis 470 mm, Psl.14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3. Aukštis 1050 mm, Psl.14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ežimėlio svor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≤ </w:t>
            </w:r>
            <w:r>
              <w:rPr>
                <w:sz w:val="22"/>
                <w:szCs w:val="22"/>
                <w:lang w:val="lt-LT"/>
              </w:rPr>
              <w:t>30 kg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0 kg, Psl.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atuk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Vežimėlio rėmas su keturiais apie vertikalią tvirtinimo ašį laisvai besisukančiais ratukais, dengtais grindų netepančia danga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Bent du ratukai su stabdžia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1. Vežimėlio rėmas su keturiais apie vertikalią tvirtinimo ašį laisvai besisukančiais ratukais, dengtais grindų netepančia danga, Psl.3,14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Du ratukai su stabdžiais, Psl.3,14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talvirš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Vežimėlio stalviršis pritaikytas padėti padėklą taip, kad padėtas padėklas būtų fiksuotas ir negalėtų judėti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Pagamintas iš mechaniniam ir cheminiam dezinfekcinių medžiagų poveikiui atsparaus ABS plastiko arba lygiavertės medžiag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1. Vežimėlio stalviršis pritaikytas padėti padėklą taip, kad padėtas padėklas būtų fiksuotas ir negalėtų judėti, Psl.9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Pagamintas iš mechaniniam ir cheminiam dezinfekcinių medžiagų poveikiui atsparaus plastiko arba lygiavertės medžiagos. Visi vežimėlio paviršiai lygūs, lengvai valomi ir dezinfekuojami, Psl.12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anke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Bent vienoje vežimėlio pusėje turi būti rankena stūmimu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Yra rankena stumti, Psl.4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eikalavimai endoskopų transportavimo padėklam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lt-LT"/>
              </w:rPr>
              <w:t xml:space="preserve">1. ≥6 endoskopų pervežimo padėklai išdėstyti vienas po kitu, užimantys visą erdvę tarp vežimėlio dugno ir stalviršio;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Padėklai pagaminti iš mechaniniam ir cheminiam dezinfekcinių medžiagų poveikiui atsparaus ABS plastiko arba lygiavertės medžiagos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Padėklo svoris ≤ 1 kg.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. Padėklas su rankenomis leidžiančiomis patogiai suimti ir pakelti padėklą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5. Padėklai vežimėlyje tvirtinami slankiuose bėgeliuose;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6. Padėklų paviršiai lygūs, lengvai valomi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7. Padėklo išmatavimai: plotis 500 mm ± 20 mm; gylis 500 mm ± 20 mm; aukštis 100 mm ± 20 m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lt-LT"/>
              </w:rPr>
              <w:t xml:space="preserve">1. 6 endoskopų pervežimo padėklai išdėstyti vienas po kitu, užimantys visą erdvę tarp vežimėlio dugno ir stalviršio, Psl.3,14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2. Padėklai pagaminti iš mechaniniam ir cheminiam dezinfekcinių medžiagų poveikiui atsparaus plastiko, padėklai yra suderinami su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utomatiniu terminio dezinfekavimo apdorojimu temperatūrai esant iki 93 °C, Psl.4,11-12,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3. Padėklo svoris 1 kg, Psl.1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4. Padėklas su rankenomis leidžiančiomis patogiai suimti ir pakelti padėklą, Psl.4,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 xml:space="preserve">5. Padėklai vežimėlyje tvirtinami slankiuose bėgeliuose, Psl.4,5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6. Padėklų paviršiai lygūs, lengvai valomi, Psl.4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7. Padėklo išmatavimai: plotis 520 mm; gylis 520 mm; aukštis 100 mm, Psl.14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eikalavimai plėvelių dozatoriu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Pagamintas iš cheminiam dezinfekcinių medžiagų poveikiui atsparios medžiagos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Lengvai tvirtinamas prie sienos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Talpa ≥ 25 vnt. plėvelių rinkini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1. Pagamintas iš cheminiam dezinfekcinių medžiagų poveikiui atsparios medžiagos, Psl.1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2. Lengvai tvirtinamas prie sienos, Psl.7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Talpa 25 vnt. plėvelių rinkinių, Psl.7</w:t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eikalavimai plėvelių rinkiniu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Skirtas vienkartiniam naudojimui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Rinkinį turi sudaryti vidinis padėklo įdėklas ir dengiamoji plėvelė su švariąja ir užterštąja puse (švarioji ir užterštoji pusės ženklintos spalviškai, kad būtų lengva atpažinti endoskopo būseną)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Dengiamoji plėvelė turi būti permatoma, kad būtų galima matyti įdėtus endoskopus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. Vidinis padėklo įdėklas ir dengiamoji plėvelė turi būti lengvai tvirtinami padėklo korpu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1. Skirtas vienkartiniam naudojimui, Psl.9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2. Rinkinį turi sudaryti vidinis padėklo įdėklas ir dengiamoji plėvelė su švariąja ir užterštąja puse (švarioji ir užterštoji pusės ženklintos spalviškai, kad būtų lengva atpažinti endoskopo būseną) , Psl.8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3. Dengiamoji plėvelė turi būti permatoma, kad būtų galima matyti įdėtus endoskopus, Psl.4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. Vidinis padėklo įdėklas ir dengiamoji plėvelė turi būti lengvai tvirtinami padėklo korpuse, Psl.9-1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Komplektaci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 Vežimėlis su ≥ 6 padėklais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 Plėvelių rinkinys ≥ 300 vnt.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Sieninis plėvelių rinkinių dozatori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1. Vežimėlis su 6 padėklais, Psl.6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2. Plėvelių rinkinys 300 vnt. , Psl.6;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 Sieninis plėvelių rinkinių dozatorius, Psl.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7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viršių paruošimas bei padengim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isi vežimėlio paviršiai lygūs, lengvai valomi. Jeigu naudojamas paviršių padengimas, paviršių paruošimo bei padengimo darbai turi būti atlikti kokybiškai, užtikrinant lengvą vežimėlio valymą, o taip pat atsparumą korozijai, mechaniniam bei dezinfekcinių medžiagų poveikiu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isi vežimėlio paviršiai lygūs, lengvai valomi. Pervežimo vežimėlį ir jo ratukus reikia nuvalyti ir dezinfekuoti rankiniu būdu kiekvienos darbo dienos pabaigoje, Psl.1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8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Žymėjimas CE ženkl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Būti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titikties deklaracij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9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arantinis laikotar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≥ </w:t>
            </w:r>
            <w:r>
              <w:rPr>
                <w:sz w:val="22"/>
                <w:szCs w:val="22"/>
                <w:lang w:val="lt-LT"/>
              </w:rPr>
              <w:t>24 mėnesi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4 mėnesiai</w:t>
            </w:r>
          </w:p>
        </w:tc>
      </w:tr>
    </w:tbl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lang w:val="lt-LT"/>
    </w:rPr>
  </w:style>
  <w:style w:type="character" w:styleId="WW8Num1z0">
    <w:name w:val="WW8Num1z0"/>
    <w:qFormat/>
    <w:rPr>
      <w:color w:val="0000FF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0:00Z</dcterms:created>
  <dc:creator>Runas</dc:creator>
  <dc:description/>
  <cp:keywords/>
  <dc:language>en-US</dc:language>
  <cp:lastModifiedBy>linlau</cp:lastModifiedBy>
  <cp:lastPrinted>2019-03-01T17:13:00Z</cp:lastPrinted>
  <dcterms:modified xsi:type="dcterms:W3CDTF">2019-05-14T08:40:00Z</dcterms:modified>
  <cp:revision>2</cp:revision>
  <dc:subject/>
  <dc:title>Specialieji reikalavimai anestezijos ir skubios pagalbos (gaivinimo) vežimėliams</dc:title>
</cp:coreProperties>
</file>