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ATLIEKŲ SURINKIMO KONTEINERINIŲ AIKŠTELIŲ ĮRENGIMO SĄRAŠA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419"/>
        <w:gridCol w:w="3402"/>
        <w:gridCol w:w="1276"/>
        <w:gridCol w:w="1276"/>
        <w:gridCol w:w="850"/>
        <w:gridCol w:w="992"/>
        <w:gridCol w:w="851"/>
        <w:gridCol w:w="850"/>
        <w:gridCol w:w="851"/>
        <w:gridCol w:w="992"/>
        <w:gridCol w:w="851"/>
        <w:gridCol w:w="850"/>
      </w:tblGrid>
      <w:tr>
        <w:trPr>
          <w:trHeight w:val="1991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Eil.Nr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Aikštelė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Aikštelės adresa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Dan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Plastmasė         (geltonas, tūris 2,5 kub. m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Popierius                         (mėlynas, tūris  2,5 kub. m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 xml:space="preserve">Stiklas                             (žalias, tūris  1,8 kub. m 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Tekstilė (tūris 1,1 kub. 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Maisto atliekos (tūris 1,1 kub. 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Biologiškai skaidžios (tūris 5 kub. 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Mišrios (tūris 1,1 kub. 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eastAsia="lt-LT"/>
              </w:rPr>
            </w:pPr>
            <w:r>
              <w:rPr>
                <w:b/>
                <w:bCs/>
                <w:i/>
                <w:iCs/>
                <w:lang w:eastAsia="lt-LT"/>
              </w:rPr>
              <w:t>Iš viso konteinerių, vnt.</w:t>
            </w:r>
          </w:p>
        </w:tc>
      </w:tr>
      <w:tr>
        <w:trPr>
          <w:trHeight w:val="401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KUPIŠKIO m. (18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ilniaus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nkelė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ilniaus g. 34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Kalkyno g. 5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sz w:val="22"/>
                <w:szCs w:val="22"/>
                <w:lang w:eastAsia="lt-L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alkyno g.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Taikos g. 1 (kitoje gatvės pusėje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ytauto g. 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nkelė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Gedimino g. (Stoties g.sankryž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apų g.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odų g. 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Technikos g. 2A (kitoje gatvės pusėj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aideginės g. 27, Byčių k. (miesto kapinė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Ežerėlio ir Lauko g. sankry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KUPm-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apų g. (prie kapinių įvažiavimo iš Vytauto g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ergalės g.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Dariaus ir Girėno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rantinės g. 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Šimonio g. 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m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urėno g.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tnauji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ALIZAVOS sen. (1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izava, Berželių g.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ALsen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izava, Vakarų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Bakšėnai, Sodų g.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alamiestis, Biržų g. 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alevenėlė, Lėvens g. 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alevenėlė, Lėvens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Gyvakarai, Ąžuolų g.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Žaideliai, Tujų g.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alnagaliai, Pyvesos g.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en-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ainiūniškis, Pamario 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SKAPIŠKIO sen. (6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sen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piškis, Varpo a. 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aiviai, Mokyklos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SKsen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piškio gel. st., Ramioji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ičiai, Kaštonų g. 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sen-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reipšiai, Vėželių g.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sen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Biliūnai, Marių g. 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KUPIŠKIO sen. (9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ntašava, Vabalninko g.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Šepeta, Saulėtekio 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ašepečio k., Paberžių 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Vėžionys, Marių 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yragiai, Tujų g. 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eksandrijos k., Miškininkų g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yragių k., Indubo g.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Plundakų k., Rasų 1-oji g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UPsen-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ukštupėnų k., Marių g. 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SUBAČIAUS sen. (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sen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ačius, P.Černiausko g.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ačius, Kupiškio g.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sen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ačius, Topolių g.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ubačius, Aukštaičių g. 8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NORIŪNŲ sen. (7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iūnai, Sodų g. 4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Noriūnai, Melioratorių g. 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Rudiliai, Morkūniškio g.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uponys, Naktakės 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alėvenė, Vienuolyno g.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Byčiai, Vaideginės g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NORsen-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Palėvenės kapinė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ŠIMONIŲ sen. (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IMsen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Šimonys, Skapiškio g. 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IMsen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Adomynė, Aluotės g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IMsen-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igonys, Vėdrupio g. 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IMsen-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odpėnai, K. Spaičio g.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sfalt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–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Aikštelių</w:t>
            </w:r>
          </w:p>
        </w:tc>
        <w:tc>
          <w:tcPr>
            <w:tcW w:w="595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Iš viso konteinerių:           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3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2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5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sz w:val="22"/>
                <w:szCs w:val="22"/>
                <w:lang w:eastAsia="lt-LT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</w:tbl>
    <w:p>
      <w:pPr>
        <w:pStyle w:val="Normal"/>
        <w:rPr/>
      </w:pPr>
      <w:r>
        <w:rPr/>
        <w:t>* įranga (atliekų konteineriai) nėra šio pirkimo objektas.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Pagrindiniotekstotrauka2Diagrama">
    <w:name w:val="Pagrindinio teksto įtrauka 2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rindinistekstas3Diagrama">
    <w:name w:val="Pagrindinis tekstas 3 Diagrama"/>
    <w:qFormat/>
    <w:rPr>
      <w:rFonts w:ascii="Times New Roman" w:hAnsi="Times New Roman" w:eastAsia="Times New Roman" w:cs="Times New Roman"/>
      <w:sz w:val="16"/>
      <w:szCs w:val="16"/>
    </w:rPr>
  </w:style>
  <w:style w:type="character" w:styleId="PagrindiniotekstotraukaDiagrama">
    <w:name w:val="Pagrindinio teksto įtrauka Diagrama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Numatytasispastraiposrif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rindinistekstas">
    <w:name w:val="Pagrindinis tekstas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Pagrindinistekstas1">
    <w:name w:val="Pagrindinis teksta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agrindinistekstas2">
    <w:name w:val="Pagrindinis tekstas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Lentelsuraas">
    <w:name w:val="Lentelės užrašas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szCs w:val="20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sz w:val="20"/>
      <w:szCs w:val="20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Cs w:val="22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SLONormal">
    <w:name w:val="SLO 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Pagrindinistekstas21">
    <w:name w:val="Pagrindinis tekstas2"/>
    <w:basedOn w:val="Normal"/>
    <w:qFormat/>
    <w:pPr>
      <w:shd w:fill="FFFFFF" w:val="clear"/>
      <w:spacing w:lineRule="exact" w:line="274" w:before="0" w:after="240"/>
    </w:pPr>
    <w:rPr>
      <w:sz w:val="22"/>
      <w:szCs w:val="22"/>
      <w:lang w:val="en-US"/>
    </w:rPr>
  </w:style>
  <w:style w:type="paragraph" w:styleId="Pagrindinistekstas22">
    <w:name w:val="Pagrindinis tekstas (2)"/>
    <w:basedOn w:val="Normal"/>
    <w:qFormat/>
    <w:pPr>
      <w:shd w:fill="FFFFFF" w:val="clear"/>
      <w:spacing w:lineRule="atLeast" w:line="0" w:before="420" w:after="600"/>
    </w:pPr>
    <w:rPr>
      <w:sz w:val="19"/>
      <w:szCs w:val="19"/>
      <w:lang w:val="en-US"/>
    </w:rPr>
  </w:style>
  <w:style w:type="paragraph" w:styleId="Lentelsuraas1">
    <w:name w:val="Lentelės užrašas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 del TP 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30:00Z</dcterms:created>
  <dc:creator>User</dc:creator>
  <dc:description/>
  <cp:keywords/>
  <dc:language>en-US</dc:language>
  <cp:lastModifiedBy>laimutis_t</cp:lastModifiedBy>
  <cp:lastPrinted>2016-12-08T14:03:00Z</cp:lastPrinted>
  <dcterms:modified xsi:type="dcterms:W3CDTF">2016-12-08T14:31:00Z</dcterms:modified>
  <cp:revision>3</cp:revision>
  <dc:subject/>
  <dc:title>Konkurso sąlygų 1 priedas</dc:title>
</cp:coreProperties>
</file>