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ŽDAROJI AKCINĖ BENDROV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GEDULIS“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Sudervės g. 14 G, Avižieniai</w:t>
      </w:r>
      <w:r>
        <w:rPr>
          <w:sz w:val="20"/>
          <w:szCs w:val="20"/>
        </w:rPr>
        <w:t xml:space="preserve">, Vilniaus raj. LT-14192, tel. 8-686-18695; tel./fax 8-5-240-1624; el.paštas </w:t>
      </w:r>
      <w:hyperlink r:id="rId2">
        <w:r>
          <w:rPr>
            <w:rStyle w:val="InternetLink"/>
            <w:sz w:val="20"/>
            <w:szCs w:val="20"/>
          </w:rPr>
          <w:t>gedulisg@gmail.com</w:t>
        </w:r>
      </w:hyperlink>
      <w:r>
        <w:rPr>
          <w:sz w:val="20"/>
          <w:szCs w:val="20"/>
        </w:rPr>
        <w:t>, Valstybinė įmonė registrų centras Vilniaus filialas, įm.kodas 300821637;</w:t>
      </w:r>
    </w:p>
    <w:p>
      <w:pPr>
        <w:pStyle w:val="Normal"/>
        <w:jc w:val="both"/>
        <w:rPr/>
      </w:pPr>
      <w:r>
        <w:rPr>
          <w:sz w:val="20"/>
          <w:szCs w:val="20"/>
        </w:rPr>
        <w:t>PVM mok. kodas LT 100004316414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48"/>
      </w:tblGrid>
      <w:tr>
        <w:trPr>
          <w:trHeight w:val="387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urto valdymo ir ūkio departamento prie LR VR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 CVP IS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6 m. birželio 8 d.  Nr. 158</w:t>
            </w:r>
          </w:p>
        </w:tc>
      </w:tr>
      <w:tr>
        <w:trPr>
          <w:trHeight w:val="50" w:hRule="atLeast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vižienių k. Vilniaus raj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ĖL PATEIKTO PASIŪLY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UAB „Gedulis“ (toliau – Tiekėjas) pateikė pasiūlymą </w:t>
      </w:r>
      <w:r>
        <w:rPr>
          <w:rFonts w:eastAsia="Calibri"/>
          <w:i/>
        </w:rPr>
        <w:t>„Administracinio pastato Vilniuje, Šventaragio g. 2, pirmo ir antro aukštų vidaus patalpų remonto pirkimas (SD15-89)</w:t>
      </w:r>
      <w:r>
        <w:rPr>
          <w:rFonts w:eastAsia="Calibri"/>
        </w:rPr>
        <w:t xml:space="preserve">“ (toliau – pirkimas). </w:t>
      </w:r>
      <w:r>
        <w:rPr/>
        <w:t>Tiekėjas, atsakydamas į Perkančiosios organizacijos 2016-06-07 CVP IS priemonėmis pateiktą raštą, paaiškina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1 Klausimas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asiūlyme pateiktos Administracinio pastato Vilniuje, Šventaragio g. 2, pirmo aukšto patalpų (kab. 128, archyv. 1-27) lokalinės sąmatos 34 punkte nenurodėte atstumo tarp stiklų (konkurso sąlygų 2.1 priedo 34 punkte reikalaujamas “Atstumas tarp stiklų – ne mažiau 20 mm”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Atsakymas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Lokalinėje sąmatoje 34 punkte tiekėjo panaudotas įkainis ir medžiaga apskaičiuota pilnai atsizvelgus  į konkurso sąlygose išvardintus reikalavimus. Tiekėjas nurodo, kad naudos medžiagas kuriuos nurodomos konkurso sąlygos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Bus panaudotas: Stiklo paketas (4-20-4GNP) su orlaide (500x75 mm): Vienos kameros stiklo paketas; Stiklo storis – ne mažiau 4 mm; Atstumas tarp stiklų – ne mažiau 20 mm; Vienas paketo stiklas su selektyviniu padengimu; Stiklo paketo rėmelis aliumininis; Paketas montuojamas į medinį langą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2 Klausimas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dministracinio pastato Vilniuje, Šventaragio g. 2, korp. 1b3/p antro aukšto patalpų (pažym. indeksais 1-146, 1-192, 1-144, 1-143) lokalinės sąmatos „3 Kiti darbai“ 1 punkte nenurodėte, kokiu kampu yra galimybė keisti spynos pusę pasukant liežuvėlį, kokios klasės atsparumas ugniai, kokie reikalavimai spynos rakinimo cilindrui (konkurso sąlygų 2.3 priedo 27 punkte reikalaujama: “Turi būti galimybė keisti spynos pusę pasukant liežuvėlį 180 laipsnių kampu; Atsparumas ugniai ne žemesnės EI30 klasės; Reikalavimai spynos rakinimo cilindrui turi būti analogiški DIN standarto reikalavimams”)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Atsakymas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iekėjas nurodo, kad naudos tik tas medžiagas kuriuos atitika konkurso sąlygose esančius reikalavimus. Reikalavimai durų spynai: spyna užrakinama ir atrakinama pilnu rakto pasukimu, komplekte ne mažiau 5 raktai; Liežuvėlio ilgis ne mažiau 14 mm. Turi būti galimybė keisti spynos pusę pasukant liežuvėlį 180 laipsnių kampu; Atsparumas ugniai ne žemesnės EI30 klasės; Reikalavimai spynos rakinimo cilindrui turi būti analogiški DIN standarto reikalavimam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Pažymime, kad paaiškindami pasiūlymą ir pateikdami dokumentus pasiūlymo esmės ir kainos nepakeitėme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9356" w:leader="none"/>
        </w:tabs>
        <w:jc w:val="both"/>
        <w:rPr/>
      </w:pPr>
      <w:r>
        <w:rPr/>
      </w:r>
    </w:p>
    <w:p>
      <w:pPr>
        <w:pStyle w:val="Normal"/>
        <w:tabs>
          <w:tab w:val="clear" w:pos="1296"/>
          <w:tab w:val="left" w:pos="9356" w:leader="none"/>
        </w:tabs>
        <w:jc w:val="both"/>
        <w:rPr/>
      </w:pPr>
      <w:r>
        <w:rPr/>
      </w:r>
    </w:p>
    <w:p>
      <w:pPr>
        <w:pStyle w:val="BodyText2"/>
        <w:rPr>
          <w:sz w:val="24"/>
        </w:rPr>
      </w:pPr>
      <w:r>
        <w:rPr>
          <w:sz w:val="24"/>
        </w:rPr>
        <w:t>Pagarbiai</w:t>
      </w:r>
    </w:p>
    <w:p>
      <w:pPr>
        <w:pStyle w:val="BodyText2"/>
        <w:rPr>
          <w:sz w:val="24"/>
        </w:rPr>
      </w:pPr>
      <w:r>
        <w:rPr>
          <w:sz w:val="24"/>
        </w:rPr>
        <w:t>UAB „GEDULIS“</w:t>
      </w:r>
    </w:p>
    <w:p>
      <w:pPr>
        <w:pStyle w:val="Normal"/>
        <w:rPr/>
      </w:pPr>
      <w:r>
        <w:rPr/>
        <w:t>Direktorius</w:t>
        <w:tab/>
        <w:tab/>
        <w:tab/>
        <w:t xml:space="preserve">                                                         Artūras Janavičiu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2"/>
      <w:szCs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dulis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5:00Z</dcterms:created>
  <dc:creator>Menhiras</dc:creator>
  <dc:description/>
  <cp:keywords/>
  <dc:language>en-US</dc:language>
  <cp:lastModifiedBy>...</cp:lastModifiedBy>
  <cp:lastPrinted>2016-06-07T10:40:00Z</cp:lastPrinted>
  <dcterms:modified xsi:type="dcterms:W3CDTF">2016-06-09T05:19:00Z</dcterms:modified>
  <cp:revision>6</cp:revision>
  <dc:subject/>
  <dc:title>UŽDAROJI AKCINĖ BENDROVĖ</dc:title>
</cp:coreProperties>
</file>