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35400</wp:posOffset>
                </wp:positionH>
                <wp:positionV relativeFrom="page">
                  <wp:posOffset>687705</wp:posOffset>
                </wp:positionV>
                <wp:extent cx="562610" cy="670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veikslas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object w:dxaOrig="820" w:dyaOrig="9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25pt;height:52.8pt" filled="f" o:ole="">
                                  <v:imagedata r:id="rId3" o:title=""/>
                                </v:shape>
                                <o:OLEObject Type="Embed" ProgID="" ShapeID="ole_rId2" DrawAspect="Content" ObjectID="_1992134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2.8pt;mso-wrap-distance-left:9pt;mso-wrap-distance-right:9pt;mso-wrap-distance-top:0pt;mso-wrap-distance-bottom:0pt;margin-top:54.15pt;mso-position-vertical-relative:page;margin-left:302pt;mso-position-horizontal-relative:text">
                <v:fill opacity="0f"/>
                <v:textbox inset="0in,0in,0in,0in">
                  <w:txbxContent>
                    <w:p>
                      <w:pPr>
                        <w:pStyle w:val="Paveikslas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object w:dxaOrig="820" w:dyaOrig="9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25pt;height:52.8pt" filled="f" o:ole="">
                            <v:imagedata r:id="rId5" o:title=""/>
                          </v:shape>
                          <o:OLEObject Type="Embed" ProgID="" ShapeID="ole_rId4" DrawAspect="Content" ObjectID="_7064193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ge">
                  <wp:posOffset>1115695</wp:posOffset>
                </wp:positionV>
                <wp:extent cx="5805170" cy="480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as1"/>
                              <w:rPr>
                                <w:rFonts w:ascii="Times New Roman;Times New Roman" w:hAnsi="Times New Roman;Times New Roman" w:cs="Times New Roman;Times New Roman"/>
                                <w:caps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sz w:val="24"/>
                                <w:szCs w:val="24"/>
                                <w:lang w:val="lt-LT"/>
                              </w:rPr>
                              <w:t>Žuvininkystės Tarnyba</w:t>
                            </w:r>
                          </w:p>
                          <w:p>
                            <w:pPr>
                              <w:pStyle w:val="Heading2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prie LIETUVOS RESPUBLIKOS žemės ūkio ministerij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7.85pt;mso-wrap-distance-left:9.05pt;mso-wrap-distance-right:9.05pt;mso-wrap-distance-top:0pt;mso-wrap-distance-bottom:0pt;margin-top:87.85pt;mso-position-vertical-relative:page;margin-left:94.05pt;mso-position-horizontal-relative:text">
                <v:fill opacity="0f"/>
                <v:textbox inset="0in,0in,0in,0in">
                  <w:txbxContent>
                    <w:p>
                      <w:pPr>
                        <w:pStyle w:val="Remas1"/>
                        <w:rPr>
                          <w:rFonts w:ascii="Times New Roman;Times New Roman" w:hAnsi="Times New Roman;Times New Roman" w:cs="Times New Roman;Times New Roman"/>
                          <w:caps/>
                          <w:sz w:val="24"/>
                          <w:szCs w:val="24"/>
                          <w:lang w:val="lt-LT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sz w:val="24"/>
                          <w:szCs w:val="24"/>
                          <w:lang w:val="lt-LT"/>
                        </w:rPr>
                        <w:t>Žuvininkystės Tarnyba</w:t>
                      </w:r>
                    </w:p>
                    <w:p>
                      <w:pPr>
                        <w:pStyle w:val="Heading2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prie LIETUVOS RESPUBLIKOS žemės ūkio ministerij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94435</wp:posOffset>
                </wp:positionH>
                <wp:positionV relativeFrom="paragraph">
                  <wp:posOffset>395605</wp:posOffset>
                </wp:positionV>
                <wp:extent cx="5805170" cy="4806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szCs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7.85pt;mso-wrap-distance-left:9.05pt;mso-wrap-distance-right:9.05pt;mso-wrap-distance-top:0pt;mso-wrap-distance-bottom:0pt;margin-top:31.1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  <w:szCs w:val="24"/>
                          <w:lang w:val="lt-LT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szCs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tbl>
      <w:tblPr>
        <w:tblW w:w="98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43"/>
        <w:gridCol w:w="1714"/>
        <w:gridCol w:w="571"/>
        <w:gridCol w:w="1999"/>
      </w:tblGrid>
      <w:tr>
        <w:trPr>
          <w:trHeight w:val="184" w:hRule="atLeast"/>
        </w:trPr>
        <w:tc>
          <w:tcPr>
            <w:tcW w:w="43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  <w:t>Suinteresuotiems tiekėjams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  <w:t>2015-01-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  <w:t>Nr.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</w:tr>
      <w:tr>
        <w:trPr>
          <w:trHeight w:val="185" w:hRule="atLeast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  <w:t xml:space="preserve">Į 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  <w:t>Nr.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</w:tr>
      <w:tr>
        <w:trPr>
          <w:trHeight w:val="430" w:hRule="atLeast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t-LT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t-LT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Žuvininkystės tarnyba prie Lietuvos Respublikos žemės ūkio ministerijos (toliau – Žuvininkystės tarnyba), vykdydama Mokslo paskirties pastato rekonstravimo dar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irkimą (pirkimo Nr. CVP IS 156886) supaprastinto riboto konkurso būdu, gavo suinteresuoto tiekėjo klausimus: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page">
                  <wp:posOffset>1084580</wp:posOffset>
                </wp:positionH>
                <wp:positionV relativeFrom="paragraph">
                  <wp:posOffset>-3175</wp:posOffset>
                </wp:positionV>
                <wp:extent cx="6062980" cy="2451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</w:rPr>
                              <w:t>DĖL ATSAKYMO Į KLAUSIM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9.3pt;mso-wrap-distance-left:2.85pt;mso-wrap-distance-right:2.85pt;mso-wrap-distance-top:0pt;mso-wrap-distance-bottom:0pt;margin-top:-0.25pt;mso-position-vertical-relative:text;margin-left:85.4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hd w:fill="FFFFFF" w:val="clear"/>
                        <w:jc w:val="left"/>
                        <w:rPr>
                          <w:rFonts w:ascii="Times New Roman;Times New Roman" w:hAnsi="Times New Roman;Times New Roman" w:cs="Times New Roman;Times New Roman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</w:rPr>
                        <w:t>DĖL ATSAKYMO Į KLAUSIM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„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Iškilo klausi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d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l Technologin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s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angos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. ,,A‘‘ ,,B‘‘ ir ,,C‘‘ sistemose cirkuliuos g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las ar j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inis/druskingas vanduo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2. Kaip palaikoma š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siste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vandens temperat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a?</w:t>
      </w:r>
    </w:p>
    <w:p>
      <w:pPr>
        <w:pStyle w:val="Normal"/>
        <w:spacing w:lineRule="auto" w:line="360"/>
        <w:ind w:firstLine="851"/>
        <w:jc w:val="both"/>
        <w:rPr>
          <w:rFonts w:ascii="Times New Roman;Times New Roman" w:hAnsi="Times New Roman;Times New Roman" w:cs="Times New Roman;Times New Roman"/>
          <w:i/>
          <w:i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3. Kokio galingumo plokšteliniai šilumos keitikliai montuojami kiekvienoje sistemoje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4. Kokios žuv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š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yklos : su laikrodiniu mechanizmu, su elektriniais varikliukais, programuojamos atskirai kiekviena ar iš bendro valdymo pulto?</w:t>
      </w:r>
    </w:p>
    <w:p>
      <w:pPr>
        <w:pStyle w:val="Normal"/>
        <w:spacing w:lineRule="auto" w:line="360"/>
        <w:ind w:firstLine="851"/>
        <w:jc w:val="both"/>
        <w:rPr>
          <w:rFonts w:ascii="Times New Roman;Times New Roman" w:hAnsi="Times New Roman;Times New Roman" w:cs="Times New Roman;Times New Roman"/>
          <w:i/>
          <w:i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5. Ar reikalingas/perkamas šiame etape rezervinis elektros generatorius 60 kW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6. iš kur bus imamas vanduo vis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siste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užpildymui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Eksperimentin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s ekologijos dalies klausimai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. Moduliniai mezokosmai diametras Ø1x4m : pastatomi ant grind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ar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kasami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že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2. kokiu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du šie mezokosmai (Ø1x4m) turi tur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i galimy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keisti savo t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dvi dalis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3. Modulinis mezokosmas tur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i dvisienis. Kuo užpildomas tarpas tarp š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sien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4. Srov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s kanalas 0,6m x 10m liejamas iš betono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5. Kas turi sudaryti išleidžiamo vandens valymo siste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6. Virš mezokos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lubose tur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ti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engt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giai su keltuvu ir papildomos instaliacijos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vair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prietais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ir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angos pakabinimui : A) kokiame aukštyje lubos ; B) kokios galios keltuvas reikalingas; C) kokiam svoriui tur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i pritaikyt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giai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7. Vandens rezervuaras Ø 3,8 x 3,7 m: Kokiu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du turi tur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i galimy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keisti savo t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dvi dalis? Kokie yra esa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talp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, kurias galima pritaikyti vandens laikymui, išmatavimai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8. Apšvietimas mezokosmuose: kokios lempos po 5W tur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i montuojamos: LED, halogenin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s ir t.t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9. Iš ko susideda panardinamos apšvietimo sistemos su reguliuojamu apšvietimo intensyvumu: kokios lempos, kaip valdomos ir pan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0. kokio intensyvumo tur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i bendras patalp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apšvietimas ir kokie šviestuvai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1. kokio galingumo siurbliai, naudojami mezokos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centralizuoto lygmens vandens cirkuliacijai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2. kokie panardina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propelerin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maišytuv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techniniai parametrai: sparnuo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č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diametras, apsuk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diapazonas, variklio galingumas ir t.t.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3. Kokie yra automatin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s 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pa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mimo sistemos techniniai parametrai: vamzdel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diametrai, koks m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pa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mimo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das (su siurbliuku ar savitaka) ir t.t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4. Realaus laiko vandens parametr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ste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jimo ir registravimo sistema: kok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duj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nustatymo davikliai tur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i sumontuoti ir kiek? Kok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element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elektrodai turi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ti sumontuoti ir kiek? Kokios analogiškos sistemos yra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aisytos Kurši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mariose ir kokio gamintojo?“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Atskiras klausimas:</w:t>
      </w:r>
    </w:p>
    <w:p>
      <w:pPr>
        <w:pStyle w:val="Normal"/>
        <w:spacing w:lineRule="auto" w:line="360"/>
        <w:ind w:firstLine="851"/>
        <w:jc w:val="both"/>
        <w:rPr>
          <w:rFonts w:ascii="Times New Roman;Times New Roman" w:hAnsi="Times New Roman;Times New Roman" w:cs="Times New Roman;Times New Roman"/>
          <w:i/>
          <w:i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„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1. Laba diena, Pateikite suspausto oro projekt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, kad b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t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galima tinkamai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sivertinti "Technologin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rang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i/>
          <w:szCs w:val="24"/>
          <w:lang w:val="lt-LT"/>
        </w:rPr>
        <w:t>" „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Žuvininkystės tarnyba atsako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Sistemose yra galimy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cirkuliuosi tiek g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lam, tiek 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iniam/druskingam vandeniui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Vanduo recirkuliacijos agregatuose bus pašildomas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angos pagalba, bet oro tempera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a skirtingose žuv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kio vietose turi 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ti kontroliuojama paties užsakovo, stengiantis sureguliuoti 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gal reikia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vandens tempera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toje vietoje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Numatomi pagal šildymo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enginiu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Su laikrodiniu mechanizmu. Žuv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š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yklos programuojamos atskirai kiekviena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Taip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Iš suprojektuoto artezinio g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ęž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inio, vande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druskinant suprojektuotoje talpoj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Eksperiment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s ekologijos dalies klausimai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Pastatomi ant grind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Privalo tu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ti galimy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keisti savo 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dvi dalis pertva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galba, atskiriant viršut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ir apat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dalis. (Ž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. Technolog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s dalies aiškina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raš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ir technines specifikacijas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Tarpe – gelinis kaitintuvas. (Ž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. Technolog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s dalies aiškina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raš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ir technines specifikacijas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Taip, iš betono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Žr. VN dal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A)</w:t>
        <w:tab/>
        <w:t xml:space="preserve">6 m aukštyje, B) ir C) tikslinama pagal pasirinktus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enginius darbo projekto stadijoje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Vandens rezervuaras turi tu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ti galimy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ę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ertva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galba keisti savo 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dvi dalis – g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lo bei 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os vandens laikymui arba pritaikyti esamas vandens talpas vandens laikymui. (Ž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. Technolog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s dalies aiškina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raš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ir technines specifikacijas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Priklausomai nuo skersmens. 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tinas UV spektras. Lygmuo iš šo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: panardinamos apšvietimo sistemos su reguliuojamu šviesos intensyvumu per vis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mezokos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aukš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. (Ž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. Technolog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s dalies aiškina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raš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ir technines specifikacijas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Tikslinama darbo projekto stadijoje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Žr. E dalį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Tikslinama darbo projekto stadijoje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Tikslinama darbo projekto stadijoje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Automat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mimo 3-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lyg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istema(1m nuo viršaus, 2m ir 3,5m). 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mimo iš 12 vnt. Mezokos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istema turi 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ti išvesta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greti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mimo patalp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u filtravimo, koncentravimo ir išpilstymo sistemomis. 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mimas turi 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ti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engtas kiekviename mezokosme 0,5m; 2,0m ir 3,5m aukš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č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iuose. 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ruošimo patalpoje turi 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ti ergonomiškai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rengta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č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iaup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istema (viso 36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č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iaupai) su reguliuojamu 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ginio pa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mimo gre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č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iu, išd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styti prietaisai – šaldytuvai, šaldikliai, traukos spinta, chem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medžiag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pinta m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g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fiksavimui. Tikslinama darbo projekto stadijoje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Tikslinama darbo projekto stadijoje. Realaus laiko vandens chemin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rametr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teb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ė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jimo ir registravimo sistemos: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vair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davikl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istemos: tempera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ū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ros, pH, duj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koncentracijos, kai kur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varb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elemen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elektrodai, apšvietimo, druskingumo fiksavimo ir kontroliavimo sistemos, turin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č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ios ryš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su analogiškomis sistemomis, 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į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taisytomis Kurši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ų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mariose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Atskiras klausima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1. Suspausto oro sistemos projekt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>ą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 parengti darbo projekto stadijoj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Direktoriaus pavaduotojas </w:t>
        <w:tab/>
        <w:tab/>
        <w:tab/>
        <w:tab/>
        <w:tab/>
        <w:tab/>
        <w:tab/>
        <w:tab/>
        <w:t>Vaclovas Petkus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  <w:lang w:val="lt-LT" w:eastAsia="en-US"/>
        </w:rPr>
      </w:pPr>
      <w:r>
        <w:rPr>
          <w:rFonts w:cs="Times New Roman;Times New Roman" w:ascii="Times New Roman;Times New Roman" w:hAnsi="Times New Roman;Times New Roman"/>
          <w:szCs w:val="24"/>
          <w:lang w:val="lt-LT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89550</wp:posOffset>
            </wp:positionH>
            <wp:positionV relativeFrom="paragraph">
              <wp:posOffset>124460</wp:posOffset>
            </wp:positionV>
            <wp:extent cx="722630" cy="805180"/>
            <wp:effectExtent l="0" t="0" r="0" b="0"/>
            <wp:wrapTight wrapText="bothSides">
              <wp:wrapPolygon edited="0">
                <wp:start x="-280" y="0"/>
                <wp:lineTo x="-280" y="21328"/>
                <wp:lineTo x="21600" y="21328"/>
                <wp:lineTo x="21600" y="0"/>
                <wp:lineTo x="-28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131" r="-14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8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 w:val="8"/>
          <w:szCs w:val="24"/>
          <w:lang w:val="lt-L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30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 w:val="30"/>
          <w:szCs w:val="24"/>
          <w:lang w:val="lt-L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szCs w:val="24"/>
          <w:lang w:val="lt-LT"/>
        </w:rPr>
        <w:t>Gediminas Golcevas, tel. (8 5) 210 0509, el. p. gediminas.golcevas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@</w:t>
      </w:r>
      <w:r>
        <w:rPr>
          <w:rFonts w:cs="Times New Roman;Times New Roman" w:ascii="Times New Roman;Times New Roman" w:hAnsi="Times New Roman;Times New Roman"/>
          <w:szCs w:val="24"/>
          <w:lang w:val="lt-LT"/>
        </w:rPr>
        <w:t xml:space="preserve">zuv.lt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Cs w:val="24"/>
          <w:lang w:val="lt-LT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lt-LT"/>
        </w:rPr>
        <w:t>Originalas nebus siunčiamas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284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ge">
                <wp:posOffset>9794875</wp:posOffset>
              </wp:positionV>
              <wp:extent cx="1986915" cy="2711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691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Biudžetinė įstaig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J. Lelevelio g. 6, 01102 Vilni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45pt;height:21.35pt;mso-wrap-distance-left:9.05pt;mso-wrap-distance-right:9.05pt;mso-wrap-distance-top:0pt;mso-wrap-distance-bottom:0pt;margin-top:771.25pt;mso-position-vertical-relative:page;margin-left:85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;Times New Roman" w:hAnsi="Times New Roman;Times New Roman" w:cs="Times New Roman;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Biudžetinė įstaig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J. Lelevelio g. 6, 01102 Vilni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2756535</wp:posOffset>
              </wp:positionH>
              <wp:positionV relativeFrom="page">
                <wp:posOffset>9794875</wp:posOffset>
              </wp:positionV>
              <wp:extent cx="1480820" cy="52578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08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Tel. (8 5)  239 117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Faks. (8 5)  239 117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El. p. info@zuv.l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http://www.zuv.l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6pt;height:41.4pt;mso-wrap-distance-left:9.05pt;mso-wrap-distance-right:9.05pt;mso-wrap-distance-top:0pt;mso-wrap-distance-bottom:0pt;margin-top:771.25pt;mso-position-vertical-relative:page;margin-left:2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Tel. (8 5)  239 117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Faks. (8 5)  239 117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El. p. info@zuv.l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http://www.zuv.l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4356735</wp:posOffset>
              </wp:positionH>
              <wp:positionV relativeFrom="page">
                <wp:posOffset>9794875</wp:posOffset>
              </wp:positionV>
              <wp:extent cx="2817495" cy="76517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74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Duomenys kaupiami ir saugomi Juridinių asmenų registre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Kodas 188752740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PVM mokėtojo kodas LT1000011215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Atsiskaitomoji sąskaita Nr. LT46401004240001002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  <w:lang w:val="lt-LT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lt-LT"/>
                            </w:rPr>
                            <w:t>DNB bankas Vilniaus skyri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85pt;height:60.25pt;mso-wrap-distance-left:9.05pt;mso-wrap-distance-right:9.05pt;mso-wrap-distance-top:0pt;mso-wrap-distance-bottom:0pt;margin-top:771.25pt;mso-position-vertical-relative:page;margin-left:34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;Times New Roman" w:hAnsi="Times New Roman;Times New Roman" w:cs="Times New Roman;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Duomenys kaupiami ir saugomi Juridinių asmenų registre</w:t>
                    </w:r>
                  </w:p>
                  <w:p>
                    <w:pPr>
                      <w:pStyle w:val="Normal"/>
                      <w:rPr>
                        <w:rFonts w:ascii="Times New Roman;Times New Roman" w:hAnsi="Times New Roman;Times New Roman" w:cs="Times New Roman;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Kodas 188752740</w:t>
                    </w:r>
                  </w:p>
                  <w:p>
                    <w:pPr>
                      <w:pStyle w:val="Normal"/>
                      <w:rPr>
                        <w:rFonts w:ascii="Times New Roman;Times New Roman" w:hAnsi="Times New Roman;Times New Roman" w:cs="Times New Roman;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PVM mokėtojo kodas LT1000011215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Atsiskaitomoji sąskaita Nr. LT464010042400010026</w:t>
                    </w:r>
                  </w:p>
                  <w:p>
                    <w:pPr>
                      <w:pStyle w:val="Normal"/>
                      <w:rPr>
                        <w:rFonts w:ascii="Times New Roman;Times New Roman" w:hAnsi="Times New Roman;Times New Roman" w:cs="Times New Roman;Times New Roman"/>
                        <w:sz w:val="18"/>
                        <w:szCs w:val="18"/>
                        <w:lang w:val="lt-LT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lt-LT"/>
                      </w:rPr>
                      <w:t>DNB bankas Vilniaus skyri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28700</wp:posOffset>
              </wp:positionH>
              <wp:positionV relativeFrom="page">
                <wp:posOffset>10321925</wp:posOffset>
              </wp:positionV>
              <wp:extent cx="6322695" cy="34353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269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pacia"/>
                            <w:rPr>
                              <w:rFonts w:ascii="Times New Roman;Times New Roman" w:hAnsi="Times New Roman;Times New Roman" w:cs="Times New Roman;Times New Roman"/>
                              <w:lang w:val="lt-LT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lang w:val="lt-LT"/>
                            </w:rPr>
                            <w:t>___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85pt;height:27.05pt;mso-wrap-distance-left:9.05pt;mso-wrap-distance-right:9.05pt;mso-wrap-distance-top:0pt;mso-wrap-distance-bottom:0pt;margin-top:812.75pt;mso-position-vertical-relative:page;margin-left:81pt;mso-position-horizontal-relative:text">
              <v:fill opacity="0f"/>
              <v:textbox inset="0in,0in,0in,0in">
                <w:txbxContent>
                  <w:p>
                    <w:pPr>
                      <w:pStyle w:val="Apacia"/>
                      <w:rPr>
                        <w:rFonts w:ascii="Times New Roman;Times New Roman" w:hAnsi="Times New Roman;Times New Roman" w:cs="Times New Roman;Times New Roman"/>
                        <w:lang w:val="lt-LT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lang w:val="lt-LT"/>
                      </w:rPr>
                      <w:t>_____________________________________________________________________________________________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lt-LT"/>
      </w:rPr>
    </w:pPr>
    <w:r>
      <w:rPr>
        <w:lang w:val="lt-L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;Times New Roman" w:hAnsi="TimesLT;Times New Roman" w:eastAsia="Times New Roman;Times New Roman" w:cs="TimesL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sz w:val="26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ntratsDiagrama">
    <w:name w:val="Antraštės Diagrama"/>
    <w:qFormat/>
    <w:rPr>
      <w:rFonts w:ascii="TimesLT;Times New Roman" w:hAnsi="TimesLT;Times New Roman" w:cs="TimesLT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veikslas">
    <w:name w:val="paveikslas"/>
    <w:basedOn w:val="Normal"/>
    <w:qFormat/>
    <w:pPr/>
    <w:rPr>
      <w:sz w:val="8"/>
      <w:lang w:val="lt-LT"/>
    </w:rPr>
  </w:style>
  <w:style w:type="paragraph" w:styleId="Remas1">
    <w:name w:val="remas1"/>
    <w:basedOn w:val="Normal"/>
    <w:qFormat/>
    <w:pPr>
      <w:jc w:val="center"/>
    </w:pPr>
    <w:rPr>
      <w:b/>
      <w:sz w:val="28"/>
    </w:rPr>
  </w:style>
  <w:style w:type="paragraph" w:styleId="REMAS2">
    <w:name w:val="REMAS2"/>
    <w:basedOn w:val="Normal"/>
    <w:qFormat/>
    <w:pPr>
      <w:jc w:val="center"/>
    </w:pPr>
    <w:rPr>
      <w:sz w:val="20"/>
    </w:rPr>
  </w:style>
  <w:style w:type="paragraph" w:styleId="K1">
    <w:name w:val="k1"/>
    <w:basedOn w:val="Normal"/>
    <w:qFormat/>
    <w:pPr/>
    <w:rPr>
      <w:b/>
    </w:rPr>
  </w:style>
  <w:style w:type="paragraph" w:styleId="K2">
    <w:name w:val="k2"/>
    <w:basedOn w:val="Normal"/>
    <w:qFormat/>
    <w:pPr/>
    <w:rPr>
      <w:b/>
    </w:rPr>
  </w:style>
  <w:style w:type="paragraph" w:styleId="K3">
    <w:name w:val="k3"/>
    <w:basedOn w:val="Normal"/>
    <w:qFormat/>
    <w:pPr>
      <w:jc w:val="right"/>
    </w:pPr>
    <w:rPr>
      <w:b/>
    </w:rPr>
  </w:style>
  <w:style w:type="paragraph" w:styleId="K4">
    <w:name w:val="k4"/>
    <w:basedOn w:val="Normal"/>
    <w:qFormat/>
    <w:pPr>
      <w:jc w:val="right"/>
    </w:pPr>
    <w:rPr>
      <w:b/>
    </w:rPr>
  </w:style>
  <w:style w:type="paragraph" w:styleId="Remas4">
    <w:name w:val="remas4"/>
    <w:basedOn w:val="Normal"/>
    <w:qFormat/>
    <w:pPr/>
    <w:rPr>
      <w:sz w:val="22"/>
    </w:rPr>
  </w:style>
  <w:style w:type="paragraph" w:styleId="Remas5">
    <w:name w:val="remas5"/>
    <w:basedOn w:val="Normal"/>
    <w:qFormat/>
    <w:pPr/>
    <w:rPr>
      <w:sz w:val="22"/>
    </w:rPr>
  </w:style>
  <w:style w:type="paragraph" w:styleId="K10">
    <w:name w:val="k10"/>
    <w:basedOn w:val="Normal"/>
    <w:qFormat/>
    <w:pPr/>
    <w:rPr>
      <w:b/>
    </w:rPr>
  </w:style>
  <w:style w:type="paragraph" w:styleId="K11">
    <w:name w:val="k11"/>
    <w:basedOn w:val="Normal"/>
    <w:qFormat/>
    <w:pPr/>
    <w:rPr>
      <w:b/>
    </w:rPr>
  </w:style>
  <w:style w:type="paragraph" w:styleId="K12">
    <w:name w:val="k12"/>
    <w:basedOn w:val="Normal"/>
    <w:qFormat/>
    <w:pPr/>
    <w:rPr>
      <w:b/>
    </w:rPr>
  </w:style>
  <w:style w:type="paragraph" w:styleId="K15">
    <w:name w:val="k15"/>
    <w:basedOn w:val="Normal"/>
    <w:qFormat/>
    <w:pPr/>
    <w:rPr>
      <w:b/>
    </w:rPr>
  </w:style>
  <w:style w:type="paragraph" w:styleId="K20">
    <w:name w:val="k20"/>
    <w:basedOn w:val="Normal"/>
    <w:qFormat/>
    <w:pPr/>
    <w:rPr>
      <w:b/>
    </w:rPr>
  </w:style>
  <w:style w:type="paragraph" w:styleId="K21">
    <w:name w:val="k21"/>
    <w:basedOn w:val="Normal"/>
    <w:qFormat/>
    <w:pPr/>
    <w:rPr/>
  </w:style>
  <w:style w:type="paragraph" w:styleId="K22">
    <w:name w:val="k22"/>
    <w:basedOn w:val="Normal"/>
    <w:qFormat/>
    <w:pPr/>
    <w:rPr>
      <w:b/>
    </w:rPr>
  </w:style>
  <w:style w:type="paragraph" w:styleId="K25">
    <w:name w:val="k25"/>
    <w:basedOn w:val="Normal"/>
    <w:qFormat/>
    <w:pPr/>
    <w:rPr/>
  </w:style>
  <w:style w:type="paragraph" w:styleId="Remas20">
    <w:name w:val="remas20"/>
    <w:basedOn w:val="Normal"/>
    <w:qFormat/>
    <w:pPr/>
    <w:rPr>
      <w:sz w:val="22"/>
    </w:rPr>
  </w:style>
  <w:style w:type="paragraph" w:styleId="Daturemas">
    <w:name w:val="datu remas"/>
    <w:basedOn w:val="Normal"/>
    <w:qFormat/>
    <w:pPr>
      <w:spacing w:lineRule="auto" w:line="360"/>
    </w:pPr>
    <w:rPr>
      <w:sz w:val="20"/>
    </w:rPr>
  </w:style>
  <w:style w:type="paragraph" w:styleId="Kkk">
    <w:name w:val="kkk"/>
    <w:basedOn w:val="Normal"/>
    <w:qFormat/>
    <w:pPr/>
    <w:rPr>
      <w:sz w:val="22"/>
    </w:rPr>
  </w:style>
  <w:style w:type="paragraph" w:styleId="Lll">
    <w:name w:val="lll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pacia">
    <w:name w:val="apacia"/>
    <w:basedOn w:val="Normal"/>
    <w:qFormat/>
    <w:pPr/>
    <w:rPr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overflowPunct w:val="true"/>
      <w:spacing w:lineRule="auto" w:line="295"/>
      <w:ind w:firstLine="312"/>
      <w:jc w:val="both"/>
      <w:textAlignment w:val="auto"/>
    </w:pPr>
    <w:rPr>
      <w:rFonts w:ascii="Times New Roman;Times New Roman" w:hAnsi="Times New Roman;Times New Roman" w:cs="Times New Roman;Times New Roman"/>
      <w:color w:val="000000"/>
      <w:sz w:val="20"/>
      <w:lang w:val="lt-LT"/>
    </w:rPr>
  </w:style>
  <w:style w:type="paragraph" w:styleId="Sraopastraipa">
    <w:name w:val="Sąrašo pastraip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ZT-rastams_ 201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7:00Z</dcterms:created>
  <dc:creator>User</dc:creator>
  <dc:description/>
  <cp:keywords/>
  <dc:language>en-US</dc:language>
  <cp:lastModifiedBy>Gediminas Golcevas</cp:lastModifiedBy>
  <cp:lastPrinted>2014-10-28T09:25:00Z</cp:lastPrinted>
  <dcterms:modified xsi:type="dcterms:W3CDTF">2015-01-13T15:08:00Z</dcterms:modified>
  <cp:revision>3</cp:revision>
  <dc:subject/>
  <dc:title/>
</cp:coreProperties>
</file>